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TRIPPED MORTGAGE SECURITIES YIEL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(c) Copyright Peter L. Fishback 1988, 198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All Rights Reserv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is program was written in BASIC and compiled wi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BASIC 7.0 PDS, Copyright 1982-1989 Microsoft Corporatio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