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X-C V1.0, Early Release 11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(C) 1991, Gary L. Bockmon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heets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AX-C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resulted from  a desire for a more intuitiv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Our ultimate goal is to produce an income 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as simple as possible and st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 to make tax filing easier an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oney on your tax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 possible to write a tax program for each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al could be easily achieved.  However, economics dic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rogram serve as wide a range of taxpayer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becomes more difficult.  To provid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possibly need for every circumstance clutte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onfuses your mind.  Attempts have been made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 you need when and only if you need it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worksheets, windows, and modula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is the first version of a program tha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 and serve a wider range of taxpayers.  The plan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s much information as you may need behind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implify as much as possible the calcula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 have to make.  Future versions of TAX-C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s A,B,C,D,E,EIC,F,R, 2441,4562,8814,8815 an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nd will make more calculations for you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 amount of your IRA deduction, taxabl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ion distribution, among others.  Beyond th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nd worksheets will be put in modular for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s much relevant information as possible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and tax-saving hint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you will receive when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o saving money on your tax bill is in you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various transactions have on your taxes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big picture, you can more easily gras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implications of your financial life, to se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e rumor; and with understanding comes a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more personally involved in the financi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fe.  It is this involvement which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can help you see that big picture  with the F1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t provides you with an immediate summary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you want to see them. 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report is includ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simplification is a worthy goal of the current IRS adm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and we applaud their efforts.  But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o much simplification in our tax laws without tax fai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acrificed.  A just system will always be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airness and simplification.  You will always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objective tax and financ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your financial life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Qview aware; it can be ru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 would not have been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of James L. Pinson in his book, "De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terfaces in C", Yourdon Press, 1991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edication and support of my wife, C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is an early release version of form 1040, Sch A &amp; B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test released information from the IRS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November 1, 1991.  To obtain the official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2, you must register.  See REGISTERING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will print a transfer version of the IRS form 104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n IRS-approved version of Schedul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ntry fields for all information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 and the printed 1040 corresponds line-by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 1040 for ease of transfer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line numbers will not exactly match the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because all line item totals have been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, to give you a quick-glance summary on the F1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immediate update on the status of your retur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the summary report screen.  Press F1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it often to see how various entries affect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Becoming familiar with the tax effec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transactions is the key to effective tax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n-screen page number references are to the IRS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hat come with your 1040 from the IRS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AX-C is a line-by-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with helpful information and tax-sav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e tax calculation provided with TAX-C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up to 10,000,000 and accounts for the n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ximum 28% rate on LONG TERM capit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hase-out of exemptions at high 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hase-out of itemized deductions at high 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ituation calls for form 8814, "Parent's 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Child's Interest and Dividends", or form  86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ation of Tax for Children Under Age 14 Wh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come of More than $1,000", TAX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is for you.  These form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and may be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le a Schedule D for 1991, you will b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on the Schedule D if the maximum capital gains rate appl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AX-C should agree with this calculation, and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AX-C.  Use TAX-C with any combination of form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mounts, but TAX-C will only print 1040, A,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pply your refund to 1992 taxes, or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, you'll have to manually apply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.  TAX-C doesn't offer you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llar entries are automatically checked for validi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ed to the nearest dol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X-C does not add commas, and will not accept them.  I apologiz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ting this feature in.  I prefer the comm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taxable amount of your social 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amount of any self-employe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iums allowed as an adjustment on the 1040, and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 to SchA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standard deduction for an individual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aimed as a dependent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tandard deduction is automatically calculated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itemized deductions and the larger amou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hecking warns if you have checked inappropriat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n invalid number, or entered a capital los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m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will pop up at the medical expenses field and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 field to advise you of the allowabl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are automatically totalled and brou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 and SchB screens to the appropriate 1040 scre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he F1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will print a transfer version of the 1040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 and Schedule B only if they apply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temized deductions are less than your standard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 A will not print.  If your dividend and interest incom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ess than $400, Sch B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gnostic report will print containing certain bas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certain diagnostic information will appear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applies to your situation.  Use the Print Scr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F1 report for additional diagnos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,XT,A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matrix or daisy whe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X-C at the prompt.  The first screen on your monito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at this is shareware.  Press any ke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Enter Sch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- Print 1040, A, B,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- Exit from A or B to 1040; also from 1040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n screens that make up the 1040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ressing PGDN will scroll you through these 7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p back to the first screen.  PGUP will scro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at the first screen.  PGUP and PGDN to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elds work pretty much as you'd expect, with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INSERT,BACKSPACE all operational here.  The arrow dow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s will move you to the next field.  Arrow up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to the previous fields.  Arrow down or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creen field will take you to the next screen; arrow u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field will take you bac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ields correspond to the IRS 1040; however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S instructions, you may become confused by the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tems do not match the 1040 line number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has been moved behind the scene on TAX-C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 totals until you press F1.  See REPORT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AX-C comes with a full set of line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ructions with helpful information and tax-sav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creen 3, line8a, press F2 as indicated to enter Sch B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screen if your interest income is over $400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here for entering your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creen 3, line9, press F2 to enter Sch B dividend in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ividend income is over $400.  There are two scree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creen 5, first field, press F2 to enter Sch A, ite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s.  There are three screens for the Sc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SC from Sch A, B, and worksheets bring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 screen.  Using ESC from the 1040 exits the program.  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how you use ESC.  There is no double check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ESC from a 1040 screen, al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 is lost.  There is no save featur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have the option of prin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 when you're ready to print.  The print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inter checks, then immediately prints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screen, except the F1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1040, Sch A and B, TAX-C contains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that may apply to you.  TAX-C attempts to b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prompts for specific information only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indows may pop up if certain conditions apply.  Mo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ll attached to get your attention.  If you enter an x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area, such as entering yes AND no, or entering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es, a window will alert you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lculating a capital loss, you are allowed a specifi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as a deduction on the 1040, depending on your filing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maining loss must be carried over to next year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mount that exceeds the maximum allowed, a window will aler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capital gain, and you have income ta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% bracket, a window will prompt you with a ques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you entered contains any long term capital gain (hel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ear), you must enter a y (or Y) at this window promp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is at a maximum 28% rate, as allowed. If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you, you must enter a y here each time you cros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t the window prompt.  Failing to do so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urate calculation of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h A, at the medical expense field, a window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the amount of your medical expenses allow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ng 7 1/2% of your AGI, as specified on Sch A. 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elf-employed health insurance premium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nother window will prompt you to that fac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 Sch A, at job expenses, there is a window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your allowable job expenses after deducting 2%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.  There is no b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is an integral part of TAX-C.  All line item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1040, Sch A, Sch B and other totals appear in a 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ummary report.  The report is brought 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.  Use the F1 report often to get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how various transactions affect your tax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your income tax return this year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ax planning year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each report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FEDERAL INCOME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ome.............This is your total income taxable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1040, lin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dustments.........This is the total of all adjustments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1040, line 30.  It will include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any self-employe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miums if entered on the TAX-C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....This is Total Income less Total Adjus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 on 1040, lin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..............This will be the larger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uction or itemized (Sch A)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include calculated amou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pecial conditions, such as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use being over 65 or blin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tions due to the new regs.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1040, lin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Amount.........This is the amount allowed as 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mption allowances and is $2150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mptions claimed, less any reduc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regs.  It is 1040, lin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...........Income less adjustments les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exemption allowance is alway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e. 1040, lin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 Interest Income...Reported here as a diagnostic tool onl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taxable income. 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ing the taxable portion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. 1040, line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Amount of SS.....Reported separately for informatio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included in taxable income, and is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...............Check this often as you prepare your retur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various entries affect your tax. 1040, lin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 Before Credits.This is income tax plus any tax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4970 or 4972.  1040, lin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fundable Credits....A tax credit is much more valuable than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uction, as a credit is a direct red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 bill; a deduction reduces taxable income.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 come in two flavors.  Non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 can reduce your tax to 0. 1040, line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................This is income tax plus 4970/4972 tax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refundable credits plus other tax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ssentially your tax bill a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0, lin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A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medical........Sch A, line 4. This is the amount that i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medical deduction, and is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as your medical expense less 7 1/2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I. It includes any excess self-employe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rance premiums not allowed as 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1040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paid...............Sch A, line 8, total tax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............Sch A, line 16, total interest.  A not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eding: Personal interest is no longer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cont..........Sch A, line 16, total contributions.  TAX-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alculate the limits on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ibutions.  Be aware that, if you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ed 20% of your AGI, your ded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ed.  See IRS instruction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, theft .........Sch A, lin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..........Sch A,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job expenses...Sch A, line 24. Total amount you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expense and other misc expens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% of 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ized deduct.....Sch A, line 25. Gambling losse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items not subject to the 2%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temized Deduct....Sch A, line 26. If you happen to be in a high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, this line may appear confusing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ized deductions will not be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uctions listed.  This is due to the ne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.  This line total plus the next li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tal of all itemized ded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reduced by....If AGI is over $100,000 (50,000 if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ly), your itemized deduction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 to new regs.  TAX-C calculates this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ive at the correct tax.  This line ref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tio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Deduction..Listed here for comparison.  The deduc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larger of your standard deduction or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reduced by.....If AGI is over: 150,000 for marrie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5,000 f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,000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,000 for married fil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emption allowance is reduced.  This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ount of any reduction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B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 Income..Sch B, line 4. Total interest income l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able savings bo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Dividend Income..Sch B, line 10. Total dividend income les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 distributions included and less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C contains three worksheets which will appear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dditional information if certain conditions occur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are self-explanatory, but if you wa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read the explana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axable Amount of Social Security - line 2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amount at the social security benefit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-C will calculate the taxable amount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turn.  To cover all possible situations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from you to make the calculatio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rried filing separately, whether you lived with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year affects the way the calcul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some types of income, which are ordinarily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come tax, are included for purposes o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nd this information is requested.  If this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does not apply to you, simply place an x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, and the screen will not appear again.  Details of th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ecurity calculation are printed in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f 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f-employed health insurance -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ules allow you to deduct as an adjustment on the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amount of any health insurance premiums you pa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-employed individual.  Any remaining amount is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cal deduction on Sch A.  To assist you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nd to assure that this deduction is not overl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ill appear to prompt you for this inform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ly if you enter self-employed earnings on the S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line 12.  Enter the total amount of any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insurance premiums you paid here.  If you had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and did not pay health insurance as a result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n the box indicated and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pendent's standard deduction - line 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else qualifies to claim you as a dependen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an exemption allowance for yourself. 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duction is limited to $500 or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income up to the amount of the standard deductio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Since TAX-C calculates the standard deduct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calculation for you.  To do so, we nee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calculate your earned income, since some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included in this calculation may not appear on the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ounts received, such as disability income, are not ta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included in earned income to calculate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on.  If the worksheet clearly does not apply, put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dicated box, and the screen will not reappea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entered in this worksheet will be printed on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o document your earned income for you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Reduction Notice Act of 1980 requires that this state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users of any substitute IRS tax form:  "We ask fo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the Internal Revenue laws of the United States.  We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axpayers are complying with these laws and to allow u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the right amount of tax.  You are required to give 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C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, 1991, by Gary L. Bock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copy and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C, but users are expected to register their copy if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designed to provide accurate and authorit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ubject matter covered.  It is sold with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ndering of legal, accounting or other professional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r purpose of this application.  If legal advice or othe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required, the services of a competent professional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ught.  It is the user's responsibility to make an informed deci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ility of this program to his purposes.  No warranti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or warranties with respect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for any particular purpose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financial or other losses suffer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user assumes the responsibility of verifying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AX-C, send $4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CKMON TAX &amp;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01 Wa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easanton, Tx 7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official version of TAX-C with fu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ing helpful information and tax-sav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