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Check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C.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achtree City, Georgia 3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Check (c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Turbo Che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heck is a user friendly checking accou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s designed for the P.C. novice. Turbo Che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without spending alot of time reading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learning commands. You are licens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reware version for 30 days. Which at that ti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like Turbo Check you must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heck is use at your own risk software. P.C.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. shall have no liabilty to the purchaser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on or entity with respect to any loss or damag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leged to be caused directly or indirectly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. This includes, but not limited to, any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ervice, loss of business, loss of information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is rendered inaccurate, or loss of profit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ce or incident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rbo Check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bCheck.zip  should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.exe   -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bcheck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receive any other files please er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at Turbo Check can start if default mode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program comes up and ask for a Secret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 Withdrawal -  Choose this selection if you would lik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drawal from a ATM Machine. The Maximum amou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drawal is $ 1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posit -  Choose this selection if you would like to make a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eck  -  Make this selection if you would like to writ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eck writing feature has a few extras the &lt;Pay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and the &lt;For&gt; database. With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s you can store items that you use oft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up to 20 different items in each databa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ESC&gt; to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ransactions - Make this selection if would lik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s o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Balance -   Choose this selection if you would like to get a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ance of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ransactions -Choose this selection if you would like to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s that have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      -  Choose this selection if you would like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s, print uncleared transactions ,prin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s or to print information on Item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Check     -  Choose this selection if you would like to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at you previously wrote. You can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eck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Services    -  Choose this selection if you would like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rvice charge, deposit a interest pay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ank, list all your accounts, remove a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ount, initialize a new account or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     -  Make this selection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te - You can always press &lt;esc&gt; to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f the abov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n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Service Charge      - Choose this selection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draw a service charge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ayment From Bank   - Choose this selection if your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ys Intere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Different Account - Choose this selection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from one account to anoth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he secret I.D. of the accoun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ccounts              - This feature lets you look 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ounts that you hav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ccount             - With this feature you can remove a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Note you can remove the oldes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New Account      - Choose this selection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ize a new account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six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Account      - Choose this selection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 any transaction 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Main Menu             - Choose this selection if would lik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Note you can always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t from thes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Transactions      -  Choose this selection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a list 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leared Transactions - Choose this selection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a list of all transa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leared Transactions -   Choose this selection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a list of all the trans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formation on Items -   Make this selection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information on Item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or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Main Menu          -   Make this selection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Check (c)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  Titl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Wanted __________  @ $ 20.00 Each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A Only)     Shipping Charge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ia Residence Add Sales Tax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Cost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are Money Orders Only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omputer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achtree City Georgia 3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