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,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THE BUDGET MANAG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BY MICHAEL J. LYON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                                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DISTRIBUTED BY LYSOF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P.O. BOX 30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RUSHVILLE, INDIANA  46172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MANAGER (TBM) is distributed by LYSOF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This program is distributed in its complet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xamine it for a thirty day trial perio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after the thirty day trial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duct with LYSOFT using the registration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or by sending a registration fee of $15.00 to LYSOFT, P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7, Rushville, Indiana, 46173.  Please include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hone number, and the version number of TBM. 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not suited for your needs then please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ither pass the program on to someone else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FT grants limited permission to copy this program and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ollowing restrictions are 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must be distributed in its entirety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 modifications, enhancements, additions, or deletion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its accompanying files without direct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uld you be required to furnish a description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then you must mention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ose companies that distribute SHAREWARE software a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re granted permission to charge a reasonabl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 as long as the purchas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that those fees are not associated with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y are made aware that they are still obligat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f they use this program for more tha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 other fees may be charged for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copies of TBM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firmation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ification of updates of T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scounts on maj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upport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kes available high quality, low cost software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assure that this software continues t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duct as well as any other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 is a complete budget system contain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NOTE-CALENDER that will automatically show all accounts due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up to 114 characters of notes for each day of the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note section that allows up to 54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BUDGET module that allows up to 53 categories of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five main sections: INCOME, INCOME TAX,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, OTHER EXPENSES, and INVESTMENTS.  Shows month budget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expense, year budget and year actual expense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ommands allows quick manipulation of data.  Op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o turn off calculations, to format in dollars and cent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and to save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 ACCOUNT module that allows up to thirty accounts. 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its last twenty transactions.  Accounts can be cod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ing, savings, loan, or credit card) and can be set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dget item.  Entering a payment and a due date o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it to be brought up on the NOTE-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 ASSET module that will allow you to enter up to twent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DEBT-MANAGER that allows calculation of a loan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ength of the loan, find the amount of the loan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t of a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lete REPORT module that will print out the budget,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the accounts, fixed assets, and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umerous help menus to guide you through T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BM needs only a 5 1/4" disk to operate.  No need to swit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BM does not contain a check writer.  There seems to be littl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eck writer with a home accou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BM performs very little error checking for device operation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ructure of TBM no damage can be done to data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forget to turn the printer on or you leave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open.  Should you recieve an error and the program sto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problem and restart T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BM entry input is limited to 9,999,999.99.  Tota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,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BM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BYTES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FUN             9     Contains the func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WDT          3416     The budge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ADT          3172     The act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AST           940     Contains the asse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CAT          1325     Contains the budget categorie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EXE*       167260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PER           546     The permenant n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DNT         41724     The day n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ANA**        1830     The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TDT**       30000     The transa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.DOC***       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    25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ize of this file may vary depending on the version you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ize of the file will be sent on your confirmation notic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are the maximum size of the files.  These files are cre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account module so your copy may show these fil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these files may not be pre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ocumentation file may not contain a size.  To be hone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now writing the file and do not know what the siz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 is designed to work in one directory. If you are using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directory and copy all of TBM'S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loppy Disk then make sure all files are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BM just type TB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OTE-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-CALENDAR will come up automatically after you press any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.  The calendar consists of three sections.  The first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alendar, the second is the day note editing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enant no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endar is first brought up, the top left hand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date.  The next three boxes will show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In each box the top three lines are reserved to show an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ue that day along with the amount of payment.  The bott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open for you to enter any notes that you might wish to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  The bottom large white box is used to make any no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display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IN THE CALENDA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in the calenda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his key will call up two help pages.  The first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keys in the calendar mode and the second will sh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in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Pressing the escape key in the calendar mod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f T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ressing this key will allow you to edit the permanent not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-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Pressing this key will allow you to edit the day note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-Calendar.  Editing will only take place in the Active box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t the top left hand side of the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 - Pressing this key will cause the dates in each bo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remented by one.  Should you be at December 3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date will be Janua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Key - Pressing this key will cause the dates in each bo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mented by one.  Should you be at January 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date will be Decemb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- Pressing this key will move the calendar backward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 January when this key is pressed then Dec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- Pressing this key will move the calendar forward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 December when this key is pressed then Janu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- Pressing this key will move the calendar to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- Pressing this key will move the calendar to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IN THE DAY NOTE OR PERMANENT N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note section of the calendar allows you to enter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eight characters of notes.  The permanent note section allow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seventy-eight characters.  In either section the follow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Pressing the escape key will save your current notes and ex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end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KEY - Pressing the insert key will toggle the insert mode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of the insert key is shown on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the insert key is off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any characters that are on the current lin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n then all characters will move to the right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on the line will be removed with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- Pressing the delete key will erase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- Pressing this key will move the cursor to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.  It will not do any destruct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- Pressing this key will move the cursor to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  It will not do any destruct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- Pressing this key will move the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- Pressing this key will move the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- Pressing this key will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- Pressing this key will move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- Pressing this key will delete the character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, moving all characters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- Moves the cursor down one row an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sor key operations work on a wrap around feature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and press the down arrow then the curso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e same happens if you are at the beginning or end of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THE NOTE-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y note section to record appointments and thin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at day.  Use the permanent note section to leav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r to record items that need to be done everyday.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year all old notes can be deleted by use of the INTIAL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FUNCTION module or by selective deleting the no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-CALENDAR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B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allow you to navigate to the areas of TBM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to highlight the module you wish to work i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You will be taken directly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e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CALENDAR - This will return you to the calend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In this module you will be able to intialize your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year, select auto functions you wish activ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module, and save the budget should you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save feature off and exit the bud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- In this module you will set up your budget and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compared to your act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- In this module you will be able to set up your accou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, savings, loan, and credit card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 - In this module you will be able to identify and list up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In this module you will be able to view and print vario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with the data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Selecting this will print a brief description of all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ESSION - This will exit you out of TB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up your BUDGET before doing anything else! 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re used else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UNCTION module will give you a menu of selections. 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use the UP and DOWN arrow keys to select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t on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prepare TBM to intialize selected data f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year.  You will be given a warning that this in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some your data and then will be asked if you want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other than "C" or "c" will abort the in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UNCTION menu.  Should you proceed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set the Budget Worksheet to 0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this with a Y will clear all data in your budge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set the Actual Worksheet to 0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this with a Y will clear all data in your actual work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eared the budget worksheet then you should clear this 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lear the Budget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this with a Y will clear all categories that you hav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dget worksheet.  There should be no need to clear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can be made by using the BUDGET modul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lear the Permanent Notes of the Calend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this with a Y will clear all permanent notes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lear the Day-Notes of the Calend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this with a Y will clear all day-notes of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all the questions you will be informed that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ffective you need to exit TBM and then return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select END SESSION then type TB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ACCOUNT module is not affected by this intialization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you must go into the ACCOUNT module, select DELET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each account.  The Data in the ASSETS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Go to the ASSET module and delete each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ange your mind after deleting the data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ome of it.  To restore the budget worksheet and y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go to the BUDGET module before exiting TBM and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Your data should then be saved.  Selecting SAV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ule should also save the budget categories and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To restore the actual worksheet, go to the ACCOUNTS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ransaction on any account.  When you exit out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hould be saved.  There is no way to restore any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exit TBM after intializing the data may cause so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tored.  See above paragraph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toggle the autosave feature on an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s on, when you exit the BUDGET module the budget work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aved.  If the autosave is off then no data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BUD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toggle the autocalculate feature on an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lculate is on then an update of the budget worksheet is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.  If it is off then no update is preform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not show any changes.  Toggling this off may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toggle the cents feature on and off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ntries in the BUDGET module and other plac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llar and cents (0.00).  If off then the display will be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0).  Useful if working with larg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save the budget worksheet and budget categ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Useful if you should exit out of the BUDGET module with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f and want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print a short description of the Functio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save the autofunctions and return you to TB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UDGET from the main menu will take you into the BUD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delay due to the Actual Worksheet being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budget worksheet you will be on page one. 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what page you are on, the status of the auto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budget, and the current date.  The first colum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r categories, the second column will show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forecast, the third column will show the actual month's tot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lumn will show the percent difference between the a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and the last three columns will show the year to da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is shown on the secon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of the worksheet is divided into two sections. 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up to six categories can be entered into thi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for income taxes and up to five categorie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ection.  After the income section will be a protec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gross income which is a total of all the incom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come tax section there will be three protect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ws the total income tax which is a total of all th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the second line shows your net income which is the to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ubtracted from the gross income, and the third line show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which is your total expenses and investments subtracted from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wo of the worksheet is devoted to mandatory expens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categories can be entered on this page.  The la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how the total mandatory expenses and your ne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three of the worksheet is devoted to other expenses.  Up to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be entered on this page.  The last three lines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otal other expenses, the total expenses which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xpenses plus the total other expenses, and your ne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our of the worksheet is devoted to investments and saving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ategories can be entered on this page.  The last six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e a summary 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made by moving the white block cursor (known a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to the area you wish to edit and then typing in the category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ck box that appears on the seco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IN THE BUDGE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in the bud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- Pressing these keys will 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up or down.  If at the end or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, then the next page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 - Pressing these keys will 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right or left.  If in the seco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pressing these keys will toggle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- Pressing this key will move the contents of the edi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lack box on row two) into the highlight box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n the edit box then whatever is in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- Pressing the escape key will exit you out of the BUDGET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your data if autosave is on, and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- Pressing this key will delete the current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nd reset i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- Pressing this key will delete th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sor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- Pressing this key will move you to the previous page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ne then pressing the key will move you to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- Pressing this key will move you to the next page.  If 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then pressing the key will move you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KEYS - Pressing these keys together will take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one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PgDn KEYS - Pressing these keys together will take you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age four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- Pressing this key will take you to column one (the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ame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- Pressing this key will take you to the month of Dec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KEYS - Pressing these keys together will take you 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KEYS - Pressing these keys together will take you to Dec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line of pag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 - Pressing this key will display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 Pressing this key will allow you to change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.  Enter the new 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KEY - Pressing this key will toggle the auto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KEY - Pressing this key will toggle the autocalcul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KEY - Pressing this key will toggle the cen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ing any of the autofeatures while in the BUDGET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mporary.  To permanently change these features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KEY - Pressing this key will cause the contents of the hightligh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pied in each month to the right of the high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had 14.98 in the March highlight box and you presse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14.98 would be entered into April through Dec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cause the value of that key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eriment with your budget turn the autosave off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mistakenly leave the BUDGET module and save the data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utocalculate feature will improve speed bu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tegories will not be updated.  Remember to turn autocalcu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module.  This will force an update and your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  Remember that it might take a few months to fine tu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especially if you have never done one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 entry just move the highlight box to desired pos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budget category has a distinctive name. 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ones that are closely alike may cause you confusion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umerical entries are allowed in the month columns.  Entry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ll cause the computer to issue a warning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ntries can be up to nin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entries can be up to twenty-fiv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CCOUNTS from the MAIN MENU will bring you to the ACCOU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- This section will allow you to enter transactions mad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unt.  All transactions should be entered to as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rity of the account report and the actual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eet.  The last twenty transactions of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COUNTS - This section will allow you to enter new accounts. 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accounts can be entered in T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CCOUNTS - This section will allow you to modify acc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CCOUNTS - This section will allow you delete an obsole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will print a small help page describing the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CCOU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 - This will take you back to TB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account active before you can use any 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odule.  When you select New Accounts for the ACCOUNT menu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line one of the screen the account number that is next in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title,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in the middle of the screen the cursor will be at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Enter any name to describe the account.  The nam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ill ask you to enter an account number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except as information for you.  Should you lose a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quiring about an account you will have th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Transaction Number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32670.  If working with a checking type accoun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number that you will be using in the trans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identify what type of account this is.  Us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rough the four choices.  When you reach the best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you need to tell TBM is the starting balanc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balance then this information can be modifi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transaction section or the Update Accou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asked for is the main budget item for this accou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transaction section for this account,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dget item displayed.  It is not critical.  Use either F9 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rough the budget categories that you have set up. 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ccount has a monthly payment due then enter it nex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leave this at 0.  This item will be displayed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reminder that the paym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has a payment, then enter the day it is d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will tell the Calendar when to display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ll the required information, TB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ay.  If you answer yes then the account data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available empty account will be brought up.  If you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will be cleared and you will have to reenter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will take you out of the NEW ACCOUNT section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UNT menu.  If you are in the middle of entering an ac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ount will be ab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udget categories, make sure you give each account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have several accounts at one instituti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by separate names.  I.E. First Federal Savings, Firs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ue dates try not to use any date after the 28t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skipped in some months that do not have that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mark three accounts per due date.  The calenda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ree accounts with payments per day.  It will skip an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ccounts created, then you can modify those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will take you back to the ACCOUNT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an account then the changes you mad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is section, you will be asked to toggle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ne you wish to modify.  Use F10 to toggle through th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e right accou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toggle to the desired fiel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Again use F10 to toggle through the fields until you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eld in the same way you would if it was a new accou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, TBM will ask you if the account is okay.  If you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dified inform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n modifying the Starting Balance.  This informat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point in figuring the account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ount paid off but you do not want to delet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ue date to 0.  This will keep it from dis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ount you no longer need then use this sec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pdating the account, you will be asked to toggle through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you want to delete.  Use F10 to do this and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confirm that you really do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f you answer Y then that account will be delet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 to create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account does not remove that account from the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It just does not allow any access to it.  The only way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 is to recreate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BM does the heart of its work.  When you firs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will see on the top line the current account number,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 On the second line you will see the name of th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ccount.  At the end of the third lin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lanc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in the middle of the screen you will see the name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 telling you to toggle to the desired accoun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9 or F10 to toggle through the accounts to the one you wish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press enter TBM will retrieve that account and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nty of the last transactions.  On each transactio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, the date of the transaction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the amount of the transaction (either debit or credi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action in code, and the balanc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ype of trans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b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A payroll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A cred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A transfer from or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An interest deb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- An interest cred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Any other charges made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 payment made to or from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A credit charge made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have several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and leave the transaction sect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enu.  If you have entered any transactions then TB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ose entries.  Answering with a Y will s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xit you out of the transaction section.  Answering with an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current transactions and exit you out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 to show a brief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2 which will allow you to select another account. 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any transactions on the current account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save thos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3 which will allow you to enter a transaction.  A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up in the middle of the screen which will allow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.  Pressing ESC anytime during this section will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transaction entry section and back to the transa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asked for is the type of transaction this will b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ount you are working with.  If it is a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hen the following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 - Enter a normal charge against the account.  Example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, withdraw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roll Deposit - Enter a payroll cred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- Enter any other credit to the account that was not a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 or an interest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- Take money from this account and move into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Debit - An entry charging interes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Credit - An entry crediting interes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ges - Any other charges against the account.  An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rvice charges or check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Payment - This would be a charge to the current accou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to another account.  Examples would b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and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was a credit card or loan account then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harge - A charge against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Debit - Generally finance charges o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Credit - Any cred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0 to toggle through the choices and then press ENTER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asked for is the transaction number.  A defaul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you want to use that number just press ENTER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then it is automatically incremen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If you ENTER a number lower than the default number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 and and the default number will remain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umber higher than the default number then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itself to matc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is the date of the transaction.  The current dat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and if you want to use the current date, just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ther date enter it in the box using the 00-00-0000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will automatically be inserted.  The actual budget workshe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as a marker to enter which month the trans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description of the transa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twenty-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item you will be asked to enter the amount of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exact amount that will be credited or deb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an account payment or a transfer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account you want this payment to go to.  Use F9 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rough the accounts to the desired accoun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transaction will be automatically posted to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n items are for you to post amounts of the transa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y.  These have no effect on the account but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sheet is figured.  At this point you can end the trans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by pressing F2 - accept the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of the budget categorie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ggle through the budget categories to find the on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nter an amount to and then press ENTER.  Then enter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ost to that budget item.  You can do this for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items.  When finished press F2 and if the transaction is ok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 If you made a mistake press N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ERING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epositing a payroll check in a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ggle the type to Payroll Depos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a transaction number.  Since this is a deposit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nter the date of the deposit or press ENTER to us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a description of the deposit, PAYROLL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enter the actual amount of the deposit, e.g. 829.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ppropriate Income category and enter the gross payroll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lect the income tax categories and enter the taxes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select any other budget categori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. Examples would be contributions, insurance, etc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ne press F2 and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29.67 would be credited to your account.  The other amou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ir respective categories in the actual budge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making a payment to ACM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ggle to the Account Payment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a check just press ENTER to accept the next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NTER to accept the defaul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enter the description of the check: ACM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amount. 1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gle to the ACME CREDIT CARD accoun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150.00 will automatically be posted on to tha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gle to a desire budget item if appropriate and enter a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 and the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your transactions, press ESC to exi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 is design to be flexible with the use of credit card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how you plan to use and budget you credit cards fir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methods to budge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always run a 0 balance on them.  This means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balance of the cards each month, which accumulates no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 no budget has to be set up for the monthly pay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When a charge is made to a credit card just call up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harge and the budget item that the charge was made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comes, pay the charge by using a account payment type an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budget categories.  With this method your budg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deals with a credit card that has a balanc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off all at once.  Here the budget gets complicated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f action is to try to figure out a legitimate monthly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at will eventually pay it off.  Use TBM'S DEBT MANAGER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do this.  After you figure a monthly payment then bu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under a category like CREDIT CARD PAYMENT.  The bes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is point is not to make any charges to the card until i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t sometime that cannot be avoided.  To keep an accurate bu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ost any charges made to a credit card to that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t that amount to the proper budget category. 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yment on the card then you need to make a payment equ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ed monthly payment and any additional purchases. 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ment type but do not post any item under budge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 is developed to help you get out from under the burden of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By using its flexibility in dealing with account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t a reasonable budget in paying off these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ost all charges, interest debits, credits, et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each month.  Maintaining accurate accounts will help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ccurate and up to date.  Accounts only keep track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ransactions.  Should you wish to have a permanent rec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urn your printer on and do a Shift-PrtSc.  Thi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 on pap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more than seven categories on a transaction, don't pa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mounts in the budget categories have no effect on accoun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xt transaction just enter the extra budget categ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last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an account in the transaction mode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entries.  If you answer N to this then all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  If you had made an entry that required an Account Pay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then those entries to those accounts will remain enta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go into those accounts and negate those entri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will zero ou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T module will allow you to enter up to twenty fixed as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sset it is, the year it was acquired, whether it is ins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s orginal value, and its present value.  This informa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odule in preparing your 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in this module.  The first allows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around the asset sheet to any entry.  Key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Pressing the UP, DOWN, RIGHT, and Left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box around the asse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- Moves the highlight box to the bottom of the asse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- Moves the highlight box to the top of the asse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- Moves the highlight box to the top and far left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- Moves the highlight box to the bottom and far right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 - Prints a brie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- Exits the ASSET module, saves the assets data,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ved the highlight box to the appropri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that you want to edit, press the F2 key to take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mode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- Aborts the current edits, restores the previous entry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to the cursor mode of the ASS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- Deletes an entry in the high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- Accepts the current edits, stores them,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 - Toggles the type of assets when the highlight box i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legal entries on the asset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p to 25 characters can be entered to describe 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The following types can be togg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ur. - The year in which the asset was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. Y/N - Whether the asset is insu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- The origin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- The value of the asset now after deprec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REPORT module you will be given a menu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 MANAGER - Allows you to figure either the payment of a lo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he loan, or the amount of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REPORT - Will print out a complete budget report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PORT - Will display on the screen the status of your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give you an option to send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REPORT - Will print out a report of all you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 - Will display on the screen a complete finan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give you the option to send this informa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REPORT - Displays on the screen any version changes tha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cor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 - Takes you back to TB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enus, use the UP and DOWN arrow keys to select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in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 MANAGER allows you to calculate a payment, the loan amou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an.  All you need to know is two of the i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 section of the DEBT MANAGER press ESC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oan amount you will be first asked to enter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how many months the loan will be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Finally you will be asked to enter the monthly payments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total amount of the loan will be calculate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NGTH OF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ength of the loan you will be first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.  You will then be asked to enter the amount of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will be asked to enter the monthly payment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total months it will take to pay the loan of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onthly payment of a loan you will be first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.  You will then be asked to enter the amount of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will be asked to enter how many months that this lo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 over.  From this information the monthly payment of the lo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 MANAGER can be used in several ways.  In figuring your bu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me up with an accurate amount to budget each month to p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s.  Use the DEBT MANAGER to figure out the need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pay your balance off in a certain number of month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a few times to come up with an amount that will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for the leas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your budget in place and everything is going gr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your car's engine blows.  You have to buy a new car. 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get and figure out how much extra cash you have a month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.  Then using the DEBT MANAGER you can find out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you can borrow over a set period of mon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car loan financed over a forty-eight month peri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 have extra cash to pay on the loan.  Using the DEB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how long it would take to pay off that lo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your payments.  This may be quite surpri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D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you will be able to print out a report of your budg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rst asked to toggle to the month you wish to have prin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you will then be notified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.  If you attempt to print the report with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out of paper the program will terminate and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Just restart the program and make sure the printer is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will abort the printing and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OU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report will display on the screen all your checking and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list a total for all of them.  It will also displ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nd loans and display a total for them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send this information to your printer.  F1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.  ESC will take you back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t report will print out a copy of your fixed as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viewed on the screen in the ASSET modu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.  Again make sure your printer is read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report will show you four screens.  The firs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your checking and savings accounts along with their to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will show you a list of your fixed assets.  The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your credit cards and loans along with their to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creen will show the financial report.  Your total as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will be listed.  Your net worth is your total assets 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the option to print the financial report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out a copy of your asset report and account repor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plete financial report.  Many banks will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you apply for a loan.  This report should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ir financial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report will list on the screen any updates to TB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since this documentation has been written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formation once to make sure no changes have been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radict any informa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DGET MANAG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lsewhere, THE BUDGET MANAGER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review this product at your leisure for no cos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this software meets your needs and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thirty days then you are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LYSOFT.  If you have purchased this softwar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ubutor, the money you paid was for thei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not for the registration fee required.  All regist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irectly with 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FT promises that all registered owners of THE BUDG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confirmation of their registration,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BM, free copies of minor update changes (avaiable by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hipping and handling charge or by any electronic medi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oftware),  technical support (how to contact LYSO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confirmation notice), and discounts on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BM and other products distributed by 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MANAGER is a copyrighted program.  Each copy of 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for its continued use.  Multiple use of TBM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is not allowed unless each copy of TBM is registered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ay for one copy of TBM to be used on any computer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is not okay to have several copies of the same registered 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different computes by different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FT does grant permission to freely copy this program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ges made in the program or any accompanying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istributing the program.  A distinct statement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in regard that 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gistration fee is expected to be sent to LYSOFT shou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to hi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FT welcomes you comments about TBM even if you decid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After all if you took the time to acquire a copy of TB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terested in this type of program.  If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expectations then we would like to know why s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 might incorporate your comments.  If you like the program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changes, please let us know.  LYSOFT is dedicated to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its en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 State:_________ Zip Cod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HE BUDG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00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 about THE BUDG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 would like to see in THE BUDGE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MANAGER did not meet my need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your $1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hville, Indiana   46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