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50 beta -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 beta - Fixed bug in TIKMAINT that was posting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folio value to TIK40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bined the BUY and SELL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Stock History a loop, meaning you now have to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to get back to the main menu.  While I wa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dded a GRAPHING function, more on this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story logs are now listed in REVERSE, from ne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st transaction, making it easier to fi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dified docs and main menu to make it clear that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k prices are in CENTS, no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UY menu so that when you have, for example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to buy 8,375 shares of something,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as the MAX, but rather 8,000, sin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 shares in blocks of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S or CTRL-C to abort" now works even at the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sysop-only FOSSIL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*THINK* I fixed a bug where the program would LOCK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going FOSSIL buffer filled to capacity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st and this fix doesn't work, the quick'n'dirt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set your TX buffer rather high, like 2048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pgrading from V0.50 to V0.60, make DARNED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the enclosed 050TO060.EXE program.  Simply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IKKER directory and run the program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formation from STOKKS.TIK and write GRAPH.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d for the GRAPHING function in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section, you get a graphic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a stock over the last fifte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TIKK has been modified accordingly (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en you first start up) so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cratch you do NOT need to run 050TO060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is program once you have run it once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is take TODAY'S price and writes it into GRAPH.TI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ce for every one of the last 15 day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ely going to be a bit inaccurate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0TO060.EXE also updates HELP.TIK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1 beta - Removed LIGHTBLUE$ color from chart display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ed incredibly lousy on monochrome displays.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h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2 beta - Fixed missing HIT ANY KEY TO CONTINUE in Sto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bug in FOSSILINFO routines. 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beta - Boy do I feel stupid.  A bug caused by a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effectively killed the GRAPH featur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.TIK file wasn't being properly updated by TIK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H feature corrected so it shows days from 14 to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o, rather than 15 to 1 day ago.  The most re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today, right?  NOT yesterday!  (Dope sl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).  Sent to all the beta-b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0 beta - Another silly one: left some diagnostic text in TIKM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t was looking REAL ugly when it finish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LOCAL-DETECT bug that sometimes let the sys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SSIL status including baud rate and such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was a local one (results were inaccurate o'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SSIL-STATUS now gets logged to Personal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SI/ASCII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YSOP-PUNT and +/- ti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- Added TIKK.A?? welcome screens (thanks Rac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dderwise no other bugs located, so she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- Sure wish I could have added some new features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king time.  This version has a bug fix: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logon screen would cause a lock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added a SUICIDE option for those traders who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on a stokk at 5 cents per share, hoping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e... but see it cr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