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one wishing to charge people a fee for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WIG must have the written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, without which, the distributor is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violation. To receive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leted application, along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26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hlehem,PA 18018-1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tributors already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S OF DISTRIBUTION OF W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not free, but is copyrighte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vided to allow the user to evalua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offering and sale of WIG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ies must be made from the copy of WI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th this agreement. This is requir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Problems or complaints will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turn for the right to charge a fee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am WIG, I agree to comply with the abo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ignature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   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Taylor               control #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