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ad the following license agre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WIG - At the very least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etting Started" chapter contained in WI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G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'd it go v. 1.0. Copyright 1991 Michae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G is not, nor has it ever been,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  The author of WIG retains all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and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G is distributed under the user supported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 concept.  Non-registered users of WIG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mited license to use the package for a trial perio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determine if it suits their needs.  Any o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IG or use beyond this trial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.   Any use of non-registered copies of a WI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usiness, organization, or any kind of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gistered copy of a WIG must be treated like a book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ook, the same registered copy of the librar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more than one computer at the 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users  are granted  a limited license to copy the 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disk or archive file in 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modified form for the purpose of allowing other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system operators may post WIG on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ownloading by their users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f the above conditions are met, and only if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 is necessary to access the WIG files (a general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he BBS is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ors of  shareware and public domain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written permission from M. Taylor befo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G and must follow the above conditions (Se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below). Permission is almost always 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o ensure that the files being distribu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