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ERE'D IT G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hael C. Tayl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'd it go v. 1.0. Copyright 1991 Michael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G is not, nor has it ever been, public domain o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The author of WIG retains all righ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G is distributed under the user supported (sharewa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concept.  Non-registered users of WIG are g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mited license to use the package for a trial period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determine if it suits their needs.  Any othe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IG or use beyond this trial period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   Any use of non-registered copies of a WI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siness, organization, or any kind of instit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a WIG must be treated like a book.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ook, the same registered copy of the librar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more than one computer at the 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 are granted  a limited license to copy the W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or archive file in an absolu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dified form for th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system operators may post WIG on thei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wnloading by their users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the above conditions are met, and only if no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 is necessary to access the WIG files (a general f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BBS is accep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of  shareware and public domain softwar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written permission from M. Taylor before distrib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G and must follow the above conditions (See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below). Permission is almost always  gra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o ensure that the files being distribut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G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copy this file to your printer, fold,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hael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26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hlehem, PA  18018-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please find $____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$15 to register WIG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: _____________________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G 1.0 was acqui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 fri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 free BBS, name and phone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 pay BBS (i.e., CompuSer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 disk duplicating service,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 other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,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LICENSING AGRE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 wishing to charge people a fee for giving the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WIG must have the written authoriz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without which, the distributor is guil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violation. To receive such authorization,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pleted application, along with a copy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brary'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C.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26 Mai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hlehem,PA 18018-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tributors already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S OF DISTRIBUTION OF W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he fee charged may not exceed $10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is not free, but is copyrighted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rovided to allow the user to evaluate it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he offering and sale of WIG will be stopp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opies must be made from the copy of WIG se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th this agreement. This is required for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oblems or complaints will be reported to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turn for the right to charge a fee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 WIG, I agree to comply with the above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ignature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   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Taylor               control #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ROUGHLY TESTED WITH NON-CRITICAL DATA BEFORE RELY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ANY LIABILITY OF THE SELLER WILL BE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Types in WIG 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maintenance options 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Payments and Deposits 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/Charge account register screen 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Payment History &amp; Charge Payments TO Screen 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Deposit History Screen 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in WIG 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in WIG 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WIG Hypertext Help system 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Files included in WIG distribution disk 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WIG Technical Notes and Problem Solving 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ckage was born out of necessity (namely my 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a complete home financial tracking and budgeting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mphasizes ease of use and clarity of pres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design a "scaled-down" Fortune-500 accou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I designed this package more from an end-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pective. This initial release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that I consider necessary and omits those that I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a registered user of this product and se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hat you feel is needed, feel free to contact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ough interest is shown in new features, the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Allows tracking of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, savings and charge accou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Allows deposits and payments to be categoriz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unlimited number of income or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Allows individual payments and depos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it amongst up to 5 different pay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e categ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Allows "fast payment" entry to facilitat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repetitive payments with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Allows budget values to be entered for bi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e categories and provides several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s. actual re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Uses industry-standard dBASE III fil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allowing commercial database manager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WIG files either directly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mporting" dBASE III files into DBMS.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allows you to easily create custom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tool of your choic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Support!  You will have direct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 of the program, and consequently a m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impact on future enhanceme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Value! - At $15 per registration, and a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al period, WIG is a no-lose pro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WIG, you will literally be up and running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r of minutes.  See "Getting Started" sec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getting a fast start on home bu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WIG has been installed on you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o use WIG to track your accounts.  WIG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to make cash tracking and budgeting an eas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less process (aside from the usual agony of bi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IG is run for the first time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WIG to create a new database.  Answering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es will create the necessary files.  WIG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t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using WIG, you must first add one accou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h category.  Select ACCOUNTS from WIG's mai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an account code of 4 characters, a descri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, starting balance, and cleared bal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, the first account entered here should b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checking account.  WIG will now be ready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add payments against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4 account types supported by WIG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ash accounts - Checking, Savings, Bond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rge accounts - credit cards, credit line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Bill accounts - Electric, Gas, Phone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Income accounts - Paychecks, Interest, MIS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dd any account types to these categori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UNTS option of the Main Menu or you can add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 the fly" as you enter payments or deposits.  NOTE -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entered must have a unique 4 character code a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entered at least one cash accoun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ady to begin entering payments and deposits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until you are back at the Main Menu.  From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select the PAYMENTS/DEPOSITS option.  Then select C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/PAYMENTS from the sub-menu.  This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ck list" of cash accounts.  Select the account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will be entering payments 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payments exist for the account selected,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 up asking for an initial payment or depos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bring up either the payment screen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yment screen will be display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n the Payment Date field.  You can accept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or type in any valid date.  You then type in th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a description of the payment, amount of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ther or not the payment ha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wer section of the screen is where the pay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up to 5 different categories.  The fiel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are: Account Code, Description, Amou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uctio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ursor in the Account Code field,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ill bring up a pick list of available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(NOTE - The MISC category is always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iscellaneous payments).  If you key an Accoun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field, the account description will be fil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f the code exists, o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account code if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selected or added the account cod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key in or verify the amount for that categor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less than the total payment amount for the categ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ing amount will be the default for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Pressing Ctl-END will add th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deposits works in much the same way as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eposits being categorized in income categories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ll or charg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Types in W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G takes a very simple approach to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ows you to track an unlimited number of accoun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4 common account categories: Cash, Charge, Bill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on "Getting Started" introduced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account category.  Cash accounts might include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, savings account, money market funds, ATM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robably a good idea to start with a few cash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first, and later add more as you require.  Three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may be entered from a cash accou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payments to a bill or charge ac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deposits to the cash ac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ransfers to another cash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ge account category would be used to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s, credit lines and any account that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a "pay from" and a "pay to".  Payments may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harge card to any other category or from a c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to a charg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ll account category is where all bill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captured.  For instance, I have bill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for Gas, Electric, Mortgage, etc.  When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ntered from a cash account, they are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come account category is used exclusive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deposits.  When deposits are entered into a c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, the deposit is allocated to an income ac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income accounts could be paychecks, inter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 Maintenanc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ption from the main menu permits new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to be entered, modified or deleted and budget fig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for selected accou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menu option brings up a sub-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type of account desired (Cash, Charge, B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).  When one type is selected, a browse scre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showing all of the accounts for the typ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rowse screen allows the following function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- brings up a dialog screen which allows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be modified such as balances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- Allows new accounts to be added to the select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rings up a dialog box into which a unique accoun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tered along with a description and bal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- Deletes currently selected account only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(payments or deposits) are associat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with the account.  Otherwise, deletion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- Allows budget figures to be entered f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ccount.  This will bring up a "mini-spreadshe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lumns to enter monthly budget figures.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s, differences and total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.  Pressing F8 while in a column will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n that column to all other months for the yea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ave keystrokes for static monthly budg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Be sure to press Ctl-End after entering figur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what you have entered.  Pressing Esc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s to be ignored.  These budget figures ar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of WIG'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ing Payments and Depos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option on the WIG main menu allows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posits to be entered for cash or charge accoun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or income histories to be displayed for paym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from the main menu brings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ub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Deposits/Payments - This option will bring up a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existing cash accounts.  Selecting an accou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st will display the account's register ent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additional payments, deposits or cash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(Payments From) - This option will bring up a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existing charge accounts.  Selecting an accou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st will display the account's register ent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payments to be entered against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ccount (ie charg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(Payments To) - This option will bring up a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isting charge accounts.  Selecting an accou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ll display a payment history to the selected ch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(ie payments made to a charg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Payment History - This option will bring up a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isting bill accounts.  Selecting an accou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ll bring up a payment history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Deposit History - This option will bring up a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existing income categories.  Selecting an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will bring up a deposit history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h/Charge account registe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sh/Charge account register screen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Cash Deposits/Payments" or "Charge (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)" options are selected from the Payments/Depos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either option brings up a list of cas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ccounts.  Picking one of these will then br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unt register screen for the select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count register screen is divided into 3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: Options, Balances an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section of the screen shows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and their associat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- Edit the currently selected payment or de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- Add a deposit (available for Cash accounts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- Add a payment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- Delete a payment or de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- Show first uncleared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- Fa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Enter, F2 or F3 will display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screen which allows transaction details to be ad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anged.  Here transaction amounts and the inco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categories are specified.  Pressing Esc will 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and pressing Ctl-End will add or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F4 will prompt to delete the current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ransaction.  Specifying "Y" will delete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and "back out" the amount from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as if the transaction had n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F8 key will automatically position you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non-cleared payment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will bring up the "fast payment" screen.  The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screen shows all of the recent register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ir amounts and descriptions.  Selecting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ies shown will copy all of the information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ayment without your having to rekey recurring am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scriptions.  This is useful for repetitive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mortgage, car payments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st payment screen works much like the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lists in that pressing any lett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you at the first payment category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pressed.  This option is how the majority of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payments are entered since I hate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section of the screen is the brows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all of the payments and deposits entered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ccount.  The columns sh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       - This holds the check number if paymen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check, blank if ATM transaction, "DE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deposit, or "XFER" if cash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      - This shows the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- Description of the payment or depos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      - Payment or Income category for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"SPLIT" if more than one category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in the transa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        - Dollar amount of payment or depos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            - Clear flag (Y or N). 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that can be modified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screen (other field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by selecting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isplay the 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n on this screen is the current account bala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leared" accou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 Payment History &amp; Charge Payments TO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"Charge Payments TO" and the "Bill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" menu options will bring up a pick list for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count desired.  After selecting the desired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, a detail screen is displayed show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ical payments to the category selected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may be modified from either of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e Deposit History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option will display a pick list of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categories.  After selecting the desired categ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story screen is shown showing in reverse orde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 made to the selected category.  No transaction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dified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 in W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G provides a number of pre-defined repor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ssist you in tracking your finances and budg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uture.  However, you may have unique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quire report formats not supported by this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y I chose to use industry standard DBase-III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hold WIG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of WIG will receive a detail of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s stored in which files.  Using any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anager or report writer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your own custom reports against WIG's database.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database manager is not directly compatible, ch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at it will "Import" DBase data into its form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be reported again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- I would strongly discourage updating WIG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 with any external database manager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G's proprietary index format and the interrelation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files used by W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G provides the following reports as part of the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shows a "snapshot" of all account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Cash, Charge, Bills or Income account typ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summary reports will show current account bala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payment or deposit, account numbers and total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may be displayed to the screen or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h/Check Register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will prompt you for a Cash account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e range.  The report will then show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pecified date range (ie like a check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).  This report may be display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ge Register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is exactly like the Cash/Check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except that charges against a charge categor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ment History (All Accounts)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eport shows a payment history for all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for the selected date range.  This report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e lengthy since all accounts are reported on!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can be shown on the screen or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TD Income/Payment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will print a month by month summary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 and payments by account category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  This report takes 132 columns to displ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ly is only available as a printed re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by month totals are provided for deposi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as well as net totals.  Gross totals for the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provided.  This is a great "snap-shot" re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at deposit and payment trends and helpfu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ual Budget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will show month by month budget figur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come and payment accounts for the selected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, annual and net totals are also provid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s useful for checking your budget figures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tered them for each account category and wil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lan for the budgeted expen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requires 132 columns to print and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printed form (ie not displayable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ly Budget vs. Actual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will show actual deposit and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s along with the budgeted figures and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m for the selected mon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helps show how accurate your bu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s were and helps you to tune your budge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may be displayed on the screen or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TD Budget vs. Actual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will show month by month budget tota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totals and differences for the selected year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nual totals and differences.  This report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losely your actual payments and deposits were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 figu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also can be printed during the current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YTD figu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is only available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x Deductions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will list all payments that were flagg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-deductible when they were entered for the current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ort is useful come tax time and may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or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xable Income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lists all deposits that were flagg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able for the current year.  I typically only flag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axable when no tax was withheld on the source (Inter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nds, etc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can be displayed on the screen or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in W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"Options" from WIG's main menu brings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rganize database - Because WIG uses DBase-III+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IG also suffers from one of DBase's inh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: Deleted records continue to take up spa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until it is "Packed".  WIG's indexes also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unbalanced as more and more transactions ar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cause the program to take longer to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from time to time will "clean-up"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transactions from the files and will rebuild WIG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 which will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/Recalc YTD - This option should be selected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zero out and recalculate the current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totals.  If for some reason, the current yea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are corrupted, this should fix the problem.  You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elect this option when a new year starts.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if you miss January since this option will zer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and recalculate them based on the current yea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Printer - This option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printer type for use with WIG.  WIG is not ov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ed with printer brands and the options availab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/IBM 80 column (most 80 column dot-matrix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work with this printer type), Epson-IBM wide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t matrix printers loaded with 15 inch wide paper), and H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(or any laser printer that emulates an H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Printer Port - This option will allow users wit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printer attached to select the appropriate LPT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DOS manual for LPT details).  A lis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LPT ports found on your machine and on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NOTE - Be sure that the printer typ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the above (see Configure Printer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- WIG Hypertext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most menus and screens in WIG, pressing the F1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ring up a help screen specific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you are currently trying to perform.  T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ses hypertext technology to allow you to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WIG's help system in any order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tab key while on a help scre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light" keywords on the current screen.  Pressing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ake you to a help screen about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INDEX" item is selected, an alphabetic list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for all availabl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Page-Up key will take you back to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 you w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Esc will terminate the help screens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W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hypertext system was slightly modified from R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sner's article, "Building a Hypertext System"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ed in the June 1990 Dr. Dobb's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 - Files included in WIG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should be included in the WIG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d or on the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G.DOC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  How to register your copy of W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.DOC    Distribution Licensing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G.EXE        WIG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G.HLP        WIG Hypertext help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IND.BAT     Batch file to rebuild inde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DETB.RPT    Report forms for WI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DETC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DETI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DETR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ACCF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DETF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HIST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ABLE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UCT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TSUMM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WIG runs the first time, WIG will creat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 (.DBF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BF   Account register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.DBF   Payments to bill and charge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.DBF     Deposits to income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.DBF   Chart of accounts for W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MTD.DBF     Account monthly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s (.IND): - NOT DBase-III compatible index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.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SEQ.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SEQ.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TO.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SEQ.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CAT.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MTD.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G.CFG        Wig's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acking up your database, you should only need to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WIG.EXE, *.RPT and *.DBF.  All of the index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built by W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WIG Technical Notes and Problem Sol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G was developed in Turbo-Pascal releases 5.5 and 6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ing Software Science's TOPAZ database manag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DBF file access.  WIG was tested during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ver a year and should be relatively bug-free.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bugs be discovered please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C.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26 Mai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hlehem,PA 18018-19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6625,2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G depends heavily on data integrity between its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the database files.  If your system hang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WIG or power is interrupted or you spill your cof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disk drive, files could become corrupted!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likely when using multi-tasking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G makes every effort to ensure data integrity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.  Occasionally, the index files may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 and will need to be rebuilt.  Provid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is the batch file FIXIND.BAT which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all WIG's index files and starts up WIG (WIG rebui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 if they are not found at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experiencing abends and get any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 messages, try running this batch fil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ith any software, make it a habit to back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freque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