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......... MAIN MENU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&amp; ANALYZE / DATA ON FILE:  Branch to the Investment Displa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display your investment his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DATA TO ACTIVE FILE (BUY):  Used to add new investment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le.  You are asked to enter the Name, Record Type, number of Sh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ble Buy and Sell prices, commissions or fe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/UPDATE EXISTING FILE (SELL):  Edit an investment record already 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when an investment is sold to enter the sell price, 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s.  Can also used to modify the Record Type, Name or correc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itially when the investment was first entered.  You can als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recor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GRAPHS FROM DATA ON FILE:  Branch to the Graph Display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utomatically display graphs based on the investment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VESTMENTS &amp; REPORTS MENU:  Branch to the Main Print Menu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int hard copy reports of your investments to you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 &amp; SYMBOL ASSIGNMENT:  Branch to the Current Pricing Menu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ign symbols to your current investments, and then can evalu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based on the current marke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/DATA FILE/SETUP OPTIONS:  Branch to the Utility Menu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ata file operations.  You can also sort your investments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ate.  You can display a pop up calendar, or obtain a hard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&amp; EXIT - WALL $TREET - TBL:  When ready to exit Wall $treet TB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Q" or "ESC" from the main menu.  You will be able to Print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form to your printer, Begin again 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: In the menus, and at most places throughout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key will abort the current selection, return you to the parent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exit the program if press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 INVESTMENT DISPLAY MENU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- INVESTMENTS ON FILE:  Display to your screen, a summa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index format.  You will be able to display all records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by entering a 2-10 character search string.  For Examp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" would return all records with the characters "TEX"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Record Type, or symbol name.  Entering "1980" or "80", will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ought or sold in 1980 or with those characters in the name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symbol.  A brief mathematical summary is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ased on the records displayed.  The current price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umm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 DISPLAY:  Display the details of a specific investmen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rresponding record number here.  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, you can choose from a summary list by pressing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Once in the display mode the up/down arrow key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record.  Exit the record display by simply pressing "E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ULTIPLE ITEMS:  This works much the same as the Index op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s displayed in detail format.  The up/down arrow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the next, &amp; prior records accordingly. 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to date will be displayed if the record is still in your portfol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your Computer system Date as displayed. The reco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of the screen during this search.  Enter "ESC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bort the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NU - YEAR/CURRENT:  Branch to the Analysis Print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isplay a subset of your investments based on date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INVESTMENT ANALYSIS MENU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FOR SINGLE YEAR:  Display in index format, all trad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year.  A simple summary analysis will also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ALYSIS SINGLE YEAR:  Display in index format, all recor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(or bought, in the case of a short sell) during the selected y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alysis will also be displayed at the bottom of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ful summary report at tax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 NOW HELD:  Display in index format,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currently held, along with a simple summary analysi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not displayed here, but rather the investment data.  Se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Menu, to display current investment value based on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VESTMENT MAIN MENU:  Branch to the Investment Display Menu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your investment his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WALL $TREET TBL:  Branch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 MAIN PRINT MENU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DEX - DATA ON FILE:  Used to print to your printer, a har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urity data file in Index format.  The printout will be doubl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rinted in compressed print.  A summary will be printed at the botto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ords printed.  You can choose to print all records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your investments by entering a Bxx where xx is the beginn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or entering a search data string of between 2 &amp; 1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SELECTED DATA RECORD:  Print a hard copy of a single data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format.  If you do not know the record number, you can choo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list by pressing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GROUP - DATA RECORDS:  Print a hard copy of a group of data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format.  The printout of each record will closely resemble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view option from the main menu.  The search option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NU - YEAR/CURRENT:  Branch to the Analysis Print Menu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reports based on Year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 ANALYSIS PRINT MENU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VESTMENT HISTORY BY YEAR:  Print a hard copy in index format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either bought or sold in the selecte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PROFIT ANALYSIS BY YEAR:  Print a hard copy in index format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were sold in the selected year.  In the case of short se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be selected based on the year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CURRENT INVESTMENTS HELD:  Print a hard copy in index format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are currently still in your portfolio.   This is quit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isting of the securities you are currently holding.  Se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Menu to view your current investments with current marke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PRINT MENU:  Branch to the Main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 WSTBL GRAPH CHOICE MENU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OR LOSS GRAPH:  Display a graph of Profit or Loss by recor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select "A" for all records, "Q" to quit, "C" for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held investments, search by Symbol, Name, or Buy or Sell year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function as described earlier.  When entering a "C" fo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vestments, All records currently being held are displayed.  The P &amp;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items is calculated based on the prices set in the curren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Potential losses will be displayed below the line in red, &amp;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bove the line in green.  The charts will appear i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GA or VGA Graphic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FIT / LOSS GRAPH:  Display percent profit or loss by record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 the same as described above, with a simi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:  Display graphically the amount invested of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held securities, by record number.  If your current holdings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 sells", these will be displayed in magenta on a color displa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option from the Profit / Loss Graph selection to examine the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Profit or Loss status of your currently held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- PERCENT PAID:  This will display the percentage of the total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was paid as commission &amp; fees, by record number.   The percen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curity purchase will be above the line.  The percent paid at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urity will be below the line.  Each record will generate two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records currently being held.  This is useful 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 of the % commission being pai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 - SUMMARY GRAPH:  Display a CUM-SUM chart for profit or loss b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From left to right, each bar is the sum of the prior displayed b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used to determine the total amount of profit or lo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records or an extend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MODE SELECT:  Branch to the Graphic Mode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WALL $TREET TBL:  Branch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 GRAPH MODE SELECT MENU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DETECT:  An attempt will be made to determine the graphic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 Once you select this option the detected Graph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, and displayed at the bottom of the screen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 In each case, a warning will be presented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graphic mode that is not supported by your hardware.  If a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, you can reset the graphic mode by deleting the wallst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OLOR:  Set the Graphic Mode to VGA Color, 640x480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COLOR:  Set the Graphic Mode to EGA Color, 640x350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MONO:  Set the Graphic Mode to CGA Monochrome, 640x200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MONO:  Set the Graphic Mode to MCGA Monochrome, 640x200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- RETURN TO THE MAIN MENU:  To Abort the Graphic selectio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oes not suppor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 CURRENT PRICING &amp; DATA MENU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URRENT INVESTMENT DATA:  Once a list of symbols has been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investments, (see Define Symbol Option described below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put current investment pricing, earnings per share,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per share, &amp; enter a comment as shown in the sample data fil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he P-E ratio, &amp; % dividend information will be calcul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igh and Low price will be updated automatically if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greater or less than the correspond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/ASSIGN INVESTMENT SYMBOLS:  Define the symbols you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each of the investments you wish to track.  Initially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will be scanned &amp; you are asked to assign a symbol to each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an be added if necessary or selected from an existing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in a pop up window.  This feature prevents you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e symbol or abbreviation used previously.  If the symb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current list, press ESC &amp; you will able to add the new symb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symbol has been added, it will be included in the symbo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choose to maintain symbols in your symbol file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nformation even if you do not currently hold any sha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is will not create a problem &amp; can be used to track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sidering for purchase or just wish to monitor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YMBOL AND PRICE LISTING:  This will display to the screen,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, initial investment price, current price, &amp;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igned to each of your current investments.  The potential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is displayed based on the current price, &amp; initial investmen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e that any commission or fees that may be required,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are not included in this calculation.   A summary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, number of symbols, &amp; total amount currently inv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t the bottom of the screen.  Trades completed in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cluded in this display to provide a summary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RRENT PRICING DATA MENU:  Branch to the Current Pricing 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rint these report to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INVESTMENT SYMBOLS:  This will initialize the symbo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pricing information will be lost from the symbol fil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&amp; active symbol will still be stored in the main data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create the active symbol list, for securities currently held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Initialize the Symbo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Select the Define Symbol option &amp; press return to accept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s for the investments still stored on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Select the Update Current Pricing option, &amp; Enter the current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ociated data for each symbo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module was written to be able to track numerous portfoli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vestments, as well as numerous investments of the same secu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rtfolio.  For this reason, the first time you use this modul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ew securities not currently in your symbol databas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stablish a symbol or abbreviation, for each invest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hat the standard "Ticker Symbol" be used, but any symbol (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) will work, as long as you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 PRINT REPORTS &amp; ANALYSIS MENU (CURRENT PRICING MODULE)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DEX AT CURRENT PRICES:  Print an index listing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with the current pricing information incorporated in the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.  You are also allowed to select a subset of your current invest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date completed trades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CURRENT DATA INDEX PRINT:  Print an index listing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with the current pricing, PE, &amp; % Divide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SELECTED INVESTMENT ITEM:  Print in Detail format any single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by record number.  If this investment is currently being h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/L calculations are included based on 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GROUP - INVESTMENT ITEMS:  Print in Detail format a group of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by specifying a search string.  The search string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  If any of the investments selected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the potential P/L calculations are included based on 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URRENT PRICING MENU:  Branch to the Main Current Pric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  UTILITY MENU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MENU:  Branch to the File Management Menu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active file, copy or delete or sort the exist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:  Display several Hardware and Software aspec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uter system configuration, including graph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 SELECTION:  You will be able to select the color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border option (if you have EGA or VGA Graphics), or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DISPLAY:  Generate a calendar by month and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:  Modify the printer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 FILE MANAGEMENT MENU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CTIVE DATA FILE: Will automatically sort the active data file by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FILE CHANGE:  Modify the data file that is currently active in WST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pen a new file from this menu choice.  You may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eparate data files for different investment types, or perhap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ch year.  This is strictly a matter of preference.  Each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500 Record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FILES:  This option will display a listing of all files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reet softwar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DATA FILE:  This option will allow you to delete a ".DAT" (Data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if the dele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FILE:  This option will allow you to copy an existing ".DAT"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eature is useful if you decide to divide an existin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eparate files.  This can be done by copying the source file &am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desired, records from the files using the main menu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UTILITY MENU:  Branch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  GRAPHIC - COLOR MENU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NO GRAPHICS:  EGA Graphic Borders will be ignored, menu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full color, with Blue ASCII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/ COLOR GRAPHICS:  EGA screen graphics will be displayed in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GA Graphic Borders.  If your system does not support EGA or VGA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OR MONOCHROME NO BORDERS:  EGA Graphic Borders will be ignored, &amp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set to high intensity white.  Selection will highligh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window selections.  ASCII bord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DEFAULT COLORS:  Change the color settings, if "C" or "E"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standard color assignments are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- $ Loss / Green $ Profit / Short Sell / White Investment Sti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UTILITY MENU:  Branch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