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ELP FOR ADOPTEE GENEALOGICAL RESEARCH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formation has been compiled from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alogical Books in Print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alogical Helper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itage Quest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king Your Family Tree by Myra Vanderpool Gormley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ations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optees Birthrights Committee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7213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irie LA 7001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optees' Liberty Movement Association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154, Washington Bridge Station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York NY 1003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d SASE for nearest branch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option Registry of Indiana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O. Box 361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th Bend IN 46624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d SASE for registration form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option Assistance Agency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645 Sunburst Street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thridge CA 91324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phan Train Children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zabeth A. Ward             Mrs. Eloise Thomsen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e 2, Oak Ridge Estates    5843 Grant Street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gersville MO 65742          Omaha NE 68104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phan Train Reunion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y Tenopir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4 8th St.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. Paul NE 6887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08) 754-4016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ers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Broadway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York NY 10006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12) 558-6550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doption Library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71 Westminster Avenue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stminster CA 92683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14) 892-4098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igators and researchers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 Rutherford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081 Avenida Aeropuerto, Suite E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 Juan Capistrano CA 92675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14) 496-3373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itage Searching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25 Bilpar Road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 Vegas NV 89131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azine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Searching New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O. Box 22611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. Lauderdale FL 33335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s and Article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, a Handbook for Adoptees and Birthparents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Jayne Askin and Bob Oskam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15.95       KCAAO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ox 15225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ansas City MO 64106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option Laws, by Joseph D. Harrington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blic Welfare Bulletin, Spring 1984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rint $5.50   American Public Welfare Association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125 - 15th Street N.W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ashington DC 20005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option Searchbook, Techniques for Tracing Peopl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Mary Jo Rillera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11.00 plus $1.00 p&amp;h    Genealogical Books in Print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6818 Lois Drive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pringfield VA 22150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Everton Publishers, Inc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.O. Box 368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Logan, UT 84321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(800) 453-2707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, edited by Arlene Eakle and Johni Cerni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pp. 190-192, bibliography pp. 212-213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39.95 plus $4.00 s&amp;h    Ancestry, Inc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.O. Box 476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alt Lake City UT 84110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(800) 531-1790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phan Train, by Frances S. Marks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ritage Quest, #15, Mar/Apr 1988, pp.3-7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also contains suggestions for parent search in general)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Heritage Quest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.O. Box 40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rting WA 98360-0040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(206) 893-2029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s.  Sorry, I didn't record the title of her article or book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rs. J.P. Gray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O. Box 639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fayette CO 80026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