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THE AIRFOIL GENER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FOIL GENERATOR program was developed for aviation enthusias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experiment with airfoil design, amateur aircraft desig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ircraft bui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you must enter the name of an ASCI text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foil ordinate data for a selected airfoil.  Seven (7) sample air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 data files are supplied with this package. You may creat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 files as you wish. After selecting the desired airfoi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must enter a proposed chord width in inches. The AIRFOI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a table of offset values based on the airfoil ordinat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chor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view and or print the table of offs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to create the proposed airfo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representation of the proposed airfoil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ord width of the proposed airfoil is less than 10 inch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airfoil is displayed at 100%. If the chord width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 inches then the image is scaled to fit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FOIL GENERATOR does not make a hard copy of the airfoil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take advantage of the graphic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D (Computer Aided Design) software packages, including AutoCA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DXF output file of the airfoil graphic. Most CAD pack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take input from a DXF output file. The DXF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AutoDesk as part the AutoCAD package. It has been ado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among most CAD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DXF output file you are returned to the main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reate a different airf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AIRFOIL GENERATOR and enter your CAD program. Load the DX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as created by the AIRFOIL GENERATOR. Once your airfoil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dy for plotting or further editing with your C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IRFOIL DATA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foil data files contain the ordinate data used to calculat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ffsets for a given airfoil chord width. The airfoil data file is an A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hat contains one(1) STATION , and its corresponding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ORDINATE on each line.  Each STATION must have a corresponding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ORDINATE. All data is in percent of chord width.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 text file must progress from the leading edge of the airfo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edge. Any number of stations may be entered. Most standard air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given for STATIONS at 0, .2, .4, .6, .8, 1.25, 2.5, 5.0, 7.5, 1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, 20.0, 25.0, 30.0, 40.0, 50.0, 60.0, 70.0, 80.0, 90.0, 95.0,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chord width. Use any text editor to create an airfoi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must be saved with a filename and extension of ".AF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airfoil data files that were supplied with this pack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proper data format if you need additio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FOIL GENERATOR reads a file named "FOILS.CFG" that contain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the program. The "FOILS.CFG" file is an ASCI text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(4) variables used by the program. The variables in the "FOILS.CF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raphic Display, which must be either CGA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fault response for displaying the offset table, which must be a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efault response for creating a DXF output file, which must be a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efault setting for line printer, which must be "1" for ON or "2" f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"FOILS.CFG" file might look like:EGA,N,Y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for displaying the offset table, creating the DXF out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he line printer can be changed at any time within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sponses in the "FOILS.CFG" file are executed if your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only a Carriage Return (CR). The Graphic display must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prior to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"FOILS.CFG" supplied with this package is set for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for displaying the offset table, "Y" for creating the DXF out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, line printer off. If you wish to change these values, use an ASC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edit the "FOILS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XF OUTPUT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previously, the AIRFOIL GENERATOR takes advantage of th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of a CAD program by creating a DXF output file. The DXF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into many CAD programs, including AutoCAD and AutoSKETCH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CAD program and pen plotter or other attached output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he airfoil. Once the airfoil is a drawing in your CAD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s you wish. Use your imagination! Consult your C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ion to see if it supports the DXF format and how to load a DX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loads a DXF file by the user entering the command:DXFIN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You then enter the name of the DXF output file that wa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FOIL GENERATOR. Within a few seconds the airfoil will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own AutoCAD or have access to it, AutoSKETCH Version 2.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s for $149.95 supports the DXF file format and is a very powerful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money, incorporating many of the features of AutoCA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FOIL GENERATOR program is being distributed as SHAREWARE.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its free! You are being given the opportunity to try a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aying out any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ought and time goes into developing one of these package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a good opportunity by never giving the develope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ir efforts in bringing use this use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copy of the AIRFOIL GENERATOR, try it,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use it in your work or hobby, why not let the author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time and effort that went into developing the program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your name, address and a contribution for his effort. This encour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more software, some of which you might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Criticism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: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TDM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Terry Majewsk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3620 L Stre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Lincoln, Ne. 685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