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YCLE  MASTER VERSION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ONANON SYSTEMS AUG 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as to your physical condition see your do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aluation as cycling is a very physically demand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type of exercise, it should be progressive.  Never proce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ut start slowly and gradually increase your resistanc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xerc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you must NEVER MISS AN EXERCISE PERIOD (3 times a wee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ule of thumb).  The more times you miss, the easier it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abit of missing and the more likely you are to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nefits from your r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achieve your goals, we are proud to present CYCL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It leads you through a structured workout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up, a workout and a cooldown period.  The screen changes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sounds the drum to insure that you cycle at the corr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at the top of the screen shows your progress graphica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way from the start line to the finish lines.  At 2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during the exercise period, the program prompts you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e tension of the cycle should then be adjusted so that you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teh optimum range for your age, (see table below). 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in the program, the workout is customized to insure th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chieved safely with minimal investme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is program will help you stick to a regula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mprove your qual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(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ER10.EXE                      - executable file   Ŀ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10.DAT                      - data file         ��� 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10.PIC                      - graphics file     �� 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the above files into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Load program BIKER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a main menu appears which displays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sec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(USER DATA) contains the users name and age (NAME:, AGE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describes the workout for this user. 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rt date (St.DATE:), the date of the last workout (Lt.DATE: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to set the machine at (Tension:), the rate of rowing (RATE: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/minute), the number of repetitions (# Reps:)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out (Mn.WORK:)  and the number of minutes to re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(Mn.REST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(MENU SELECTIONS) contains the valid selec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onsisting of C - change the user, E -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ame and age), S - start the workout, and 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this program includes 7 dummy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overwrite to input your own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" -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puts a new user into the program. Simply select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E" -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reset all parameters for a user or edi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 "initializes" the program to accept a new user pro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previous user is lost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elect "C" to clear existing data (for REED RITE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 response to the warning message, type Y or y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nter your name (NOTE: must be 20 let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nter your age (NOTE: must be between 15 and 7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's parameters are now reset to thei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iest workout of all), and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 allows you to change the certain "USER VARIABLES",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ge, and difficulty level, while leaving the other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elect "E" to edit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Enter your name (NOTE: must be 20 letters or less. A n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by just hitting enter) leaves the existing name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nter your age (NOTE: must be between 15 and 75 years. A 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existing ag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nter your difficulty level (NOTE: must be between 1 and 12.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leaves the existing rat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are now modified per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S" - start the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egins the workout, which follows this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 warning screen and Klaxon sound for 15 seconds while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warm-up period begins. Set your machine for 0 tension.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cle at 2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workout period begins. Set your machine at a tens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rtbeat within the specified range at a speed of 2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warm-up period begins. Set your machine for 0 tension.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cle at 2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e program stores all of your vital parameters on disk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X" 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its the program, but first displays a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o support your faithful Sharewar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I encourage you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. In this way you will be guaranteed getting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help to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GALLEY MASTER, please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0.00 in Canadian or US fu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AN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LARG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L1T 2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user gets the most up to date copy of CYCL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sion 2.0 which has improved user support,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further customizable workout parameters, etc,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SIONAL" mode which makes the program suitable for use in a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to store and recall data about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entirely in Quickbasic 4.5 on a IBM MOD 30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exercise heart rate was determined using the follow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    MINIMUM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144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140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137  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133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130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126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123     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119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116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         112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        109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105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