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__________________________   State: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(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Type   [ ] True IBM   or   [ ] Cl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 ] PC    [ ] 5 1/4    [ ]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XT    [ ] 5 1/4  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AT    [ ] 5 1/4  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PS2   [ ] 5 1/4  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386   [ ] 5 1/4  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ype   [ ]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 ] IBM Graphics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Other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receive the latest version of BIO-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Yes []NO  (If YES see $5.00 below) Disk Type [] 5 1/4  []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#___________________ of BIO-CAL you are using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in Screen and on all outputs).  Please includ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it helps me to know where you got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-CAL Registration is $ 10.00 (no tax).  US FUNDS PLEASE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esting the latest version of BIO-CAL then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$5.00.  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700 Old Columbia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20904-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680-0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