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IO-CAL [TM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seph L.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700 Old Columbia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ite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ver Spring, MD 2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01) 680-0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 [70245,3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Shareware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You are encouraged to copy freely and share with others copi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of this program (unmodified).  If you make the decision to us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his program, support the Shareware concept by becoming a us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who has registered this product.  We thank you for your support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IO-CAL is a 'coined' term meaning BIOrhythm-CAL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ierra Consultants reserves the right to make improvements in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is manual at any time and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Under no circumstances may this product be sold or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duct without the express written permission of Si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s.  No part of this publication may be reproduced,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system, or be transmitted in any way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Sierra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oftware described herein is a copyrighted LICENSE PROGRAM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Sierra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program is distributed as a Shareware product.  You may freel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 the product with your friends and associates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, you are encourag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 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of BIO-CAL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BIO-CAL Works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Biorhythms ?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y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Cycle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otional Cycle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lectual Cycle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Days 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Research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Dates for Prominent People 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BIO-CAL determines the Day of the Week 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 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with the idea in mind to market it to Deal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sell the output to persons desiring the BIO-CAL charts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mat.  Considering the available market for such an item I re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also do well in the User-Supported Software (SHAREWARE) marke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submit this program for you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 source code is not for sale nor will it be released. 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(c) 1988,89,90,91 by Sierra Consultants.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 may be copi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dividuals are granted permission by the author to freely 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-CAL diskette for their own use or to provide oth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copies as long as no pric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mputer Clubs, User Groups, and Bulletin Board Opera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permission to copy the BIO-CAL diskette or place i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for 'Downloading'.  The person receiving th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or downloaded BIO-CAL program cannot be charged an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FOR MEDIA REP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program or any of the documentation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without the prior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BIO-CAL program and its support files may not be packag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gram or materials without the prior cons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 It may not be bundled and sold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BIO-CAL program may not be "rent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BIO-CAL outputs are Copyright(c) and may not be sold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found after you uncompress BIO-C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n which you receiv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LOGO.SCR    ............ The BIO-CAL Opening Log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.DOC    ............ The BIO-CAL Manual File (This Documen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.EXE    ............ The main BIO-C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.CFG    ............ The BIO-CAL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.IBM    ............ The IBM Graphics Printer skelet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.GEN    ............ The Generic Printer skelet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  ............ A small 'Late Information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BAT     ............ A DOS batch file which prints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............ The BIO-CA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-CAL program requires the .IBM file when an IBM Graphics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 Printer has been selected for output.  The .GEN file i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inters.  If the BIO-CAL.CFG file is not found when BIO-C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another will be created with default values.  All BIO-CAL fil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/ subdirectory as the main program.  BIO-CA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tested on versions 2.11 to 4.01 of PC-DOS and MS-DO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History of BIO-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behind BIO-CAL was conceived by myself during the summer of 1975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w someone running a Biorhythm program on one of our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at Litton.  It generated voluminous output which was impressive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mething you could refer to conveniently.  I immediately though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an output on a 132 character wide printer paper which consist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whose days were placed across the paper horizontally and the biorhy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ould be placed under each day vertically.  I even wrote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Basic to begin this process but only managed to finish that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d the math calculations.  I generated the sine values for each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red the values i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rolled around in this old brain of mine for many years until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using another persons computer who had a calender presentation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imilar to the BIO-CAL output charts.  I don't know how many tim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ooked at the calendar but this was first time I realized I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 calendar with the Biorhythm imbedd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BIO-CA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O-CAL begins by presenting the user a CRT screen which is in a menu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RT screen will continuously display the current time and the day-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the current configuration parameters in the box at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 These displays are taken from the DOS maintained Date an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prior to BIO-CAL initiation. The user obtains a BIO-CAL Ch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Menu steps in progression.  The CRT Cursor is no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required.  Press the menu item to select it and begin entr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es you must press enter after typing each item (i.e., type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type day, press enter, type year, press enter).  If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s less than 100 the computer assumes this century "19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Press 1 to enter the persons birth date as decimal Month, Day, and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ntered date is legal the program computes the Julian dat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Day of the Week from the entered MM-DD-YYYY and display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2 to enter the date the first or only month is to be outp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is forced to begin on the first of a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3 to enter the number of months BIO-CALs are to be produc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numbers are 1 to 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4 to enter the name of the person the BIO-CAL is being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his name will be entered on the printed chart when outp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character field (26) is shown by the brackets at each 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pper and lower case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ess 5 to view a BIO-CHART which contains information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for each month(s) selected as three sine waves for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rhythm curves.  These same charts will be output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printed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6 to request BIO-CAL calendars and BIO-CHART chart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 type shown in the configuration window.  A "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.!!" signal will be displayed next to the Print Char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e data is being sent to the printer.  If a problem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inter while printing the printer selection b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box will "BLINK" and the output waiting fo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carded.  When the signal is no longer displayed the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ess 7 to access the Printer Style Menu.  Choose the style you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 your selected printer.  If the selection you choose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ne currently in use the BIO-CAL.CFG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ess 8 to access the Printer Selection Menu.  Choose the prin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st matches your printer.  If the selection is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urrently in use the BIO-CAL.CFG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Press ESCAPE to quit BIO-CAL and return to the DOS command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-CAL Program is terminated at this point and all previou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following Biorhythm information was first published in 80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computing (tm) magazine in March 1980.  That material is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cerpted here with the Copyright holders permission.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are Biorhythm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rhythm means rhythm of life.  The basis of the biorhythm theory is tha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s are governed by cycles that start at our day of birth.  The theor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pplied in the past to accident prevention.  Many companies have stud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rhythms and their effects on airline pilots and athletic teams. Doc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geons, relative to performing operations, have studied bio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y we are born, the theory states, we are governed by cyc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 day cycle called the physical cycle governs the condition of one's bo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8 day cycle called the emotional or sensitivity cycle governs 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ment.  The 33 day cycle, called the intellectual cycle, influences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 or thinking capacity.  Those who have investigated the theory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gree on the length of these cycles as 23, 28 and 33 da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cycle is said to affect our vitality and strength.  Th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lasts 11 1/2 days and these are days of physical vitality, stamin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and durability.  It is a period of self confidence, cour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ve spirit.  Athletes usually find this period best for compet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s.  The minus period also lasts 11 1/2 days and is a period of re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.  One tires more easily, is more liable to infectious diseas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ines seem to work well, according to authorities.  This is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uvenation where our body seems to be recharging; a good period for r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o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otional cycle affects our nervous systems.  The plus period lasts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is a period of cheerfulness, creative ability and moral energ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eriod where we are full of energy, good for contests,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s, conducting jobs where teamwork is required.  The minus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asting 14 days is a period where we lack ambition, tend to be mood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areful in our personal relation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following Biorhythm information was first published in 80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computing (tm) magazine in March 1980.  That material is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cerpted here with the Copyright holders permission.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cycle affects our understanding, adaptability, logic, w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ement and concentration.  The plus period, lasting 16 1/2 days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ime for study, planning, examinations and decisions.  The minus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asting 16 1/2 days, is a period in which we are apt to be lack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judgement.  It is a time for gathering data or for jobs tha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ys are those during which a cycle crosses from plus to minu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to plus).  The term critical is relative.  It is a period o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ur system is in a state of f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research for over 30 years seems to disclose that dur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ys, especially the physical and emotional ones, we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 prone, lacking in coordination, judgement and alertness.  Dur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otionally critical day one is apt to make a slip of the tong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sponsible utterances, quarrel or have disputes.  An intelle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y might cause failure of memory or mistakes. Critical d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icted in the BIO-CAL program preview screen and in the BIO-C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and charts by an asterisk (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 Dates for Prominen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experiment with your version of BIO-CAL, you may find it interes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mportant dates for people in history.  Here'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 Birthdate           Date and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trong, Neil         08/05/1930    07/20/1969 1st moon w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, Alexander G.      03/03/1847    03/10/1876 Invented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aparte, Napoleon     08/15/1769    06/18/1815 Battle of Waterl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h, George            06/12/1924    01/21/1989 Inau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ie, Marie            11/07/1867    07/25/1895 Married Pie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hart, Amelia         07/24/1898    07/01/1937 Last f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son, Thomas          02/11/1847    07/18/1877 Invented phono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guson, Sarah         10/15/1959    07/23/1986 Married Prince And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aro, Geraldine      08/26/1935    07/12/1984 Agreed to ru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ice presid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lin, Benjamin      01/17/1706    07/04/1776 Dec. of Indepe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dhi, Indira          11/19/1917    01/24/1966 Became India's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/31/1984 D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plin, Janis           01/19/1943    02/12/1968 N.Y. de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dy, Edward         02/22/1932    07/18/1969 Chappaquidd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dy, John F.        05/29/1917    10/22/1962 Cuban missile cri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/22/1963 Assass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, Martin Luther     01/15/1929    08/28/1963 "I have a dream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4/04/1968 Assass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Diana              07/01/1961    07/29/1981 Married Prince Char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, Robert E.          01/19/1807    04/09/1865 Appomatt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coln, Abraham        02/12/1809    01/01/1863 Emancipation Procl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4/14/1865 Assass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xon, Richard          01/09/1913    06/17/1972 Watergate break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8/09/1974 R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'Connor, Sandra Day    03/26/1930    09/26/1981 1st woman Supr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urt jus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, Sally             05/26/1951    06/18/1983 1st American woman i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man, Harry S.        05/08/1884    08/06/1945 Hirosh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George      02/22/1732    07/04/1776 Dec. of Indepe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ght, Wilbur          08/19/1871    12/17/1903 Kitty Hawk f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e Data on this page is courtesy of George Campbell, Contribu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ute!'s PC and PC World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BIO-CAL determines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Procedure:  DOW    -   Compute the Day of the Week       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Input:  Mo, Da, Yr    Output:  Wk ( 0=SUNDAY )           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Zeller's Congruence is used To determine the day of the week of any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Gregorian Date.  Good For any date since 1582.  Math follows: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Wk = ( Da + Mo*2 + INT((Mo+1)*.6) + 1 + Yr           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         + INT(Yr/4) - INT(Yr/100) + INT(Yr/400) ) MOD 7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here  Wk = Weekday (0=sun,1=Mon,2=Tue,3=Wed,4=Thu,5=Fri,6 = Sat)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   Da = Day of the month                             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   Mo = adjusted Month (Jan &amp; Feb = 13 &amp; 14 of prev year)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   Yr = adjusted Year (year - 1 If month is Jan or Feb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xample:   Jul 4, 1776  Da=4, Mo=7,  Yr=1776 (Wk = 4 Thu)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           Dec 7, 1941  Da=7, Mo=12, Yr=1941 (Wk = 0 Sun)          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gorithm was discovered in software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dson D. McCle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44 Sun Val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rmingham, AL 35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HAREWA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(also known as user supported software and other names)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not understood by everyone.  The authors of Shareware reta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the software under the copyright laws while still allowing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is gives the user the chance to freely obtain and t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see if it fits his needs.  Shareware should not be conf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software even though they are often obtained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Shareware after trying it out,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use with the author and pay a registration fee.  What you g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epends on the author, but may include a printed manual, free up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, etc.  Only by paying for the Shareware you use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Shareware author to continue to support his software and crea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onsidering that the Shareware registration fees are almo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less than the purchase price of comparable commercial softwar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hat Share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eal advantages to you in the Shareware system.  You get to t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make sure it is compatible with your hardware and that it 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before you "buy" it with your registration.  The author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of advertising, packaging and distribution and passes the savin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Plus, most Shareware authors are much more accessible than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urces so that your questions and suggestions are much more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responded t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itle:    Biorhythm, A Personal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 Bernard Gitte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:      ARCO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itle:    Biorhythms:  Is This Your Day?   How you can chart your 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s for weeks, months, and even years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 George S. Th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:      CROWN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itle:    Biorhythms:  Find out how you are physically, mentall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o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 Ralph E. Holt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:      80 Microcomputing March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     BIO-CA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89,90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