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er Isl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26 Shelter Island Drive, Suit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 Diego, California 92106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9) 696-7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ATER'S HELP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Boater's helper is a complete system for managing every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t or yacht.  These well designed tracking/managem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verything from food and supplies to charts, projec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.  This system has been developed with pull-dow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complete with an extensive manual and automati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 member of the Association of Shareware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full support to registered users.  A remarkabl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-line tool for all boat own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find this innovative product to be an exciting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are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   </w:t>
      </w:r>
      <w:r>
        <w:rPr/>
        <w:t>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