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ard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Ball Card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al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Cardshop,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BM PC, XT,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BM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 least 51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 least Two Floppy Drives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er (assuming you want to prin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large collections we recomme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will need to have your config.sys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ke your Master Diskette an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y The Prun File(s) to another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y all Cardshop files to another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ardSho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fter you have booted dos Set your pat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A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put the Prun diskette in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ce the Cardshop Diskett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B  the Default Drive by entering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type at the B:\&gt;Card  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directions on screen. (Have you read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E AMOUNT OF DATA THIS PROGRAM STORE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DISK = 1 YEAR OF DATA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k DISK = 2 Years of Data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ND 1.4 DISK = 3 YEARS OF DATA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RECOMMEND THAT YOUR DATA DISK B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ALL A'S ON ONE DISK - ALL B'S ON ONE DISK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YOU CANNOT MERGE DATA FROM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ay use the install program on The Cardsh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a subdirectory on drive C   cal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rectories by entering  CD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os prompt reads  c: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the following command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on a hard disk system all card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un files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CardShop at the prompt enter 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Follow Directions on Screen. (Hav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Only the display by Manufactuer and Print by M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CardShop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On this screen you will see nin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1 ) Display cards by year:  if you choose this it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card collection with be displayed with the card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screen. **** Please note: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displayed you will see a flashing cursor.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you would type the year your are searching for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year dispayed is 1948, if you we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you would type in at the cursor 1989. The search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irst 1989 in the group. Then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up or down. ( use the back space key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search parameter.) see 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speed at which your search takes pl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peed of your computer.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year you are looking f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 that record. When you press Ente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ards Screen.  When Updating cards or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 sure to fill out the fields according to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cards will not sort correctly.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card: Enter the year with 4 digits...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: If the number of the card is 1 or 39 (as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) you would enter the nummber lik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1  or 039  you must use the zero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J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Upperdk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/Card:Mt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: SC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wned: 3 (use space bar to get to desired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entry in the update screen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collection by upda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INS  (insert) feature works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L (delete record screen will ask you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pressing the escape key will take you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onal DISPLAY menu item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: This will Take you to the Print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CardShop: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ne more note on the search feature. When you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, each one you enter helps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best way to see this is picking Display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ast name.  You will note that the sampl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 alphabetical order. Now with the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ame Aaron enter the letter  C  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found is Canseco. Now each additiona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uld narrow down Who you are Looking for.  Enter  O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moved to   Con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Select Bar over the Print Reports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 The Print reports menu is now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y reports, first line the top of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inters  print head.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n again. This will clear any Stray codes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n the Main Menu your records will be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Choose from the Menu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print the entire report  or turn your printer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Laptop computer users....  If your computer uses L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ing or Gas plasma screens you may have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. It depends on your particular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ry using Shift Print Screen to get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ing trouble with.   Please Drop me a Line a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and the type of machine you are using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a color system. I ha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 I can, but I only had one Laptop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FLOPPY DRIVE USERS... YOU WILL ONLY BE ABLE TO STORE DAT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N YOUR FLOPPYS. CURRENTLY YOU CAN NOT MERGE DAT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A HARD DRIVE YOU WILL HAVE TO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VER. 2 . I HOPE TO WRITE A MERGE ROUTIN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- takes you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-- move you up,down,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-- move up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-- move dow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-- Top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-- Bottom of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   --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  --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Naming Convention.(for filling out Mf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  -- For Original bowma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russ  -- For regular Donruss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russR -- For Donruss series  The R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r    -- For regular Fleer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rU   -- For Fleer Upd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-- For regular score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T   -- For Score Trad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flic  -- For Sportflics  regular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s    -- For regular Topps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sB   -- Topps New Bowman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sT   -- For Topps Trad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dk  -- For regular Upper Deck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dk? -- In place of ? mark use U for update or T for t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  =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t = Nea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 = Excellen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 =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=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Abbreviation for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   = Action All Star (postcard 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C   = American League pitching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=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    = All ti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=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= Combination Card with 2 or more players(not a team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= Comm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= Corr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= Cy Young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= Diamon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= 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=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    = First Draf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 =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    = Hot rookie Prospect (upp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=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= living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= Manag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= Sm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  = Most Valu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    = Major league prospect (f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L   = National League Batting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   = Olympic baseb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= Puzz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= 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= 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   = Rookie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= Reg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   = Rookie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= Rated Rookie (donr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= 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    = Super 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= Stick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  = Turn Back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= Te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= 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= World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 = use this to print a list of cards needed for card show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9999 in OWN section. (I do this..that way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type of card is is in the type of card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maybe used in combination to di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rd.  Abbreviation are Many the abov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you use different ones just be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A good source of abbreviations are the Larg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ooks that list all baseball ca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uggestions for improvements and Suggested abb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