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.txt  --- Shareware program di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doc   --- Installation and Manual for The CardSho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one --- Shareware registration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dat  --- Data file for The CardSho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K01 - Cards.K07 --- Index files for The Card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hop.run --- The Actual cardsho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Bat     --- Batch file that starts The Card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.exe     --- Runtime file for The Cardsh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*.*      --- Install batch files for various drives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y be removed from floppy disk to allow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ample data file. can use or rem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be removed after intall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