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aseball card collect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created data files with your shareware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that you need from this diskette is the CARDSHOP.RU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DATA FILES...THEN USE THE  DOS  COPY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RDSHOP.RUN  TO THE DIRECTORY YOU HAVE THE CARDSHOP PGM.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!!! USE THE INSTALL BATCH FILES IF YOU ALREADY HAVE DATA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YOUR CURRENT DATA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installed this program yet choose the one that bes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Thank you for your order. Send any ideas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dly take a 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very sincere thank you FOR YOUR PURCHASE. I hope that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I will do my best to improve the product. 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l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. Man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