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WER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GARDENING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Compu-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1991 Keith Ow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G.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  Disk  Full  Of  Flow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What is COMPUTER GARDENING DATA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What is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Importing of the Computer Gardening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COMPUTER GARDENING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rdening Data Disk is a DIF (Data Interchan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Merge [delimitted by quotation marks ("), and commas (,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sting of over 400 flowers. Computer Gard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imported into your own database syste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nual on importing procedures).  The mailme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 is (ws) and the DIF ext. is (d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You have instant access to a disk full of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an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information can be sorted and printe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d sent to screen or printer.(if you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s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 can add to the information your own flow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ultural needs, via the add or edit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nformation includes common name, botanical nam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class, germination, sowing guide, trans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, colors, light needs. soil,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, and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mporting the data into your own data base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learn to use another database system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is a Database Program with cultural data on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s, Annuals, and Bulbs.  The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G.D.D. data and incorporated into its own databas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ained and ready to use.  No import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have access to a database ful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ver 400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nformation on the flowers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rintSrn Key.  Listing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ers, or cultural information o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flower you may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Shareware BULBS version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 of your own flower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OWERS version has this featu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Information included on the flower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botanical name, class, germination,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, transplant, height, colors, light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il, propagation technique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Importing of data is not needed for th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it is in a database system and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BM PC/XT/AT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you order the Computer Gardening Data Disk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base program that imports data formatted in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a Interchange Format), or Mail Merge (deli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" and ,).  Most all Database Syste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f you order the FLOWERS program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 Database System, the program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 printer (only if you wish to prin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 system supports printing of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ing procedure for your database system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in the section indexed as IMPORT/EXPORT. 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pretty much the same in basic steps. 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an empty database for the data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Later in this document is a description of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atabase for you to create. Each data impor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database setup(one for bulbs, one for an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additional database).  Once you have setup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to be entered into, you will star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system. The program will probably ask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ath you wish to import from, and possible to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information into. If you follow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utlined in your database system you will so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cultural information on bulbs, annuals and perenn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in DIF structure (Data Interchang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tabase systems have no problem transfering this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check your manual to see if your database supports the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)  If you have had your computer any time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know what it will import, and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If you find that the DIF import does not work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Merge format ("" and 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 importing the data and would li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for you, send a complete working copy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n the order form along with $4.00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we will import the data and retur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parimeter talked about earli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          Data Type       Length 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MON NAME          ALPHANUMERIC    25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 TO             ALPHANUMERIC    2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OTANICAL N.         ALPHANUMERIC    35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ASS                ALPHANUMERIC    1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ST USE             ALPHANUMERIC   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USES           ALPHANUMERIC   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WING GUIDE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.    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ERMINATION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RANSPLANT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OIL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GHT NEEDS         ALPHANUMERIC    1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EIGHT              ALPHANUMERIC    10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IXED COLORS        ALPHANUMERIC    3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PECIF.COLOR        ALPHANUMERIC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LOOM SEASON        ALPHANUMERIC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ROPAGATION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..  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... 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OMMENTS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.... 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.....               ALPHANUMERIC    65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y out an empty database with these featur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 with the importing procedures.  All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lace to be entered and enough space for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orted.  If you would like to add fields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dd data to later, do so at the end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works well in 1ST CHOICE, and Jim Buttons PC-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s using the custom layout. I have transferr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shareware programs and a few commercial program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ll in most. An exception is the old PC-FILE 1984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llows for 21 of the 22 field lines.  Some word pro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you to set up a database stucture with the (")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k has been imported into the following 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in One, 1st Choice, Pc-File, Paradox, 1+1=3, Freefile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PCTools, dBase systems, and Wampum.  There are many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have not been tried ,mainly because I have no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ry.  If you have something besides what is listed ,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card and let me know if the program accepted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hoice version 3.0 had a problem importing the origi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has been revised to two different forma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Thanks to the many users that brought th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GRO has data diskettes on Perennials, and Annua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using the order form which can be printed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typing FLOERS at the prompt( b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The data disk of Perennials/Annuals/Bulbs cov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0 flowers The data disk of Perennials alone cov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 FLOWERS(the stand-alone program) or C.G.D.D.(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o be imported) is available by using the order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more than the Perennials/Annuals/Bulb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 fill out the survey that can be printed via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us.  This is the only why we have of know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i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isk is a shareware product, and a fee of $4.00 is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the author, to help in the cost of producing further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.  The disk may be copied and detributed freely amou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via a bbs system.  The should be no fee for the dis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mall fee for handling and coping. 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 if an order is placed for the FLOWER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G.D.D.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order form and survey form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EASE READ THE DOCUMENTATION OF YOUR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THE IMPORTING AND EXPORT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WAYS MAKE A WORKING COPY OF THE DISKETTES YOU PURC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 THE ALPHANUMERIC COPY TO WORK FROM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LOSING DATA. BY A SLIP OF THE F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GRO products are provided on a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implied warrenties of merchanti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he entire risk as to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disk is with you. Should the disk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you assume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or correction.  In no event will Compugro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.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other incident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misuse,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ZW2.18#####@###################################8#########PRN#############################################################�#####TXT########</w:t>
        <w:tab/>
        <w:t>#########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