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ticle is taken from The COUSIN FINDER Directory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1, 1985, compiled by Maxine BEAR ROBERTS, and is us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YNASTY BBS by permission of the author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NEALOGICAL CORRESPONDENCE 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Work For You"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enjoyable and expeditious ways of performing your genea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--certainly the most economical--is through correspondence.  Mo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find varying degrees of success in the pursuit of familial data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ific writing of letters, and even those who are unable to accumul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data in this way usually find rewards in other aspects of the endeav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tablishment of new relationships or the recultivation of old ones b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and indescribable gratificatio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a few simple rules of genealogical correspondence etiquett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more satisfying results.  Here are ten basic rules for you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large envelopes (No. 10) for your letters.  Be sure to affix adequ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ag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a SASE (Self Addressed, Stamped Envelope) with your inti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and subsequent ones, unless you told not to do so.  This SA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 No. 9 size envelope.  It does not need to be folded to fit in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. 10 envelopes, resulting in a less bulky, more attractive, and m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-like mailing piece.  If you expect many pages of text to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to you, enclose a second stamp for your respondent to use,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be necessar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rely--almost never--use a small, personal-size envelope for inquiri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acceptable, however, for your acknowledgments: thank you'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Be brief.  In your contacts with officials, ask only one question in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and explain only the facts absolutely necessary to get your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vity is the rule also in your intital contacts with potential "cousi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establish a "chatty" relationship later on, if both of you seem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nclined.  If you do, incidentally, it is likely to turn into a mo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warding relationship.  Many opportunities to travel to ancestr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ities have resulted from these relationship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rite only when your mind, body, and eyes are fresh.  Write carefull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carefully.  Write carefully.  (Say it again!)  We ALWAYS do, righ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ONG?  Usually, in our haste to get a letter completed or to catch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delivery that day, we are not nearly careful enough.  Avo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keovers, both typed and hand written.  YOU may know what it says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der has two guesses, either of which may be the wrong on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keovers are the most dangerous when dates are involved.  (Liste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ld Cousin &amp; Editor now, she knows!)    Keep in mind your initi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is your introduction.  It will set the stage, probably permanent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future relationshi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Label all pages, charts, envelopes, etc., with your name and address.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ise to date them, also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Be a "Giver" as well as a "Taker".  Offer--and mean it--to exchange da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queries you see in genealogical publications with any answers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s you can offer.  Don't just sit there and wait for your querie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ed.  "What goes 'round, comes 'round," Your Cousin &amp; Editor alwa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Include payment, if you know the cost, of copying, etc., or make it cle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reimburse for it promptly.  Then do so, promptl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Procrastinate (Did I say that?  Yes!) overnight.  Reread your lett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after you write it.  If it says what you thought it said and is eas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and understood, mail it.  It is prudent, if possible, to ask some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is unfamiliar with the subject to read it.  If that person underst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, it is likely that your intended recipient will, also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cknowledge--always--and promptly--any response you receive,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response has brought the desired results.  You may wish to inclu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ASE with your acknowledgment, asking that your contact keep i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files in case he should come across something for you later on.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mburse postage for any reply whatsoev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Suggestion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ten basic rules.  Here are five further suggestion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 may wish to write your question on the upper half of a sheet of pap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ing the lower half for the response.  Anything you can do to mak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 easier for your reader is advisable.  If you suspect your cont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want to keep your letter for his files, include a carbon copy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He can then keep whichever he needs, or he can return both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.  (Your Editor &amp; Cousin hates carbon paper but loves "carbon sets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igate this neat way of making copies, or use some type of "no carb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[NCR]" set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Some people like to say "If you have no information for me, won't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rop my SASE in the mail.  Thay way I'll know you did receiv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 my request," or words to that effect.  (Your Editor &amp; Cous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like that; it makes it too easy for the contact to ignore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.  Maybe he's not feeling well that day, or busy, and it's a wa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rid of one piece of mail.  I say "Let it sit there on his desk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unt him day after day until he decides to answer it!"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Advertise that you will perform research in your local area records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for research in another area where your interest li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For special favors, where payment is not expected to compensate for va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, send a personalized or localized gift.  Products indigenou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locale and sometimes easily acquired are often highly valued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rea.  A small item handcrafted by you demonstrates your speci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titud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You've spent a lot of time and thought on putting your letter togeth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let's get someone to read it.  Draw attention to it in clever way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tly addressed envelope is a must, of course, but you can individual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separate it from the rest of the bunch.  Use colorful postage stam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to the subject.  Use other "stick-ons" on the back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lope, or use rubber stamp designs.  This is not recommended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letters to public officials, but it may bring some enjoyment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"cousin" contact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is information has been provided by DYNASTY BBS (916) 685-8690 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For more public domain genealogical software, data, and queries, 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set your modem to 8/N/1 300, 1200 OR 2400 and call DYNASTY BBS!  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TE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ff Manis downloaded this file from CPAFUG BBS (301) 290-9530 5 Sept 90/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