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D TRAD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, 1991 by B. Jan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Trader . . . . . . . . . . . . . . . . . . . . . . 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. . . . . . . . . . . . . . . . . . . . . 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Information. . . . . . . . . . . . . . . . . . . 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Card Trader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Options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CARDS 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MAINTENANCE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 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CARDS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 CARD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ADD NEW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ADD SIMILAR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GOTO LOOKUP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MENU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Cards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PRINT ALL  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Query 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FIND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Maintenance Options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DOWN ARROWS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XFER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FIND ANOTHER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PRINT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EDIT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GOTO ADD CARD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DELETE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MENU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Menu Options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PORT FILE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DELETED RECORDS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INTENANCE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TATISTICS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 MENU . . . . . . . . . . . . . . . . . . . 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D TR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version  of  CARD TRADER is distributed as "shareware".  It</w:t>
      </w:r>
    </w:p>
    <w:p>
      <w:pPr>
        <w:pStyle w:val="PreformattedText"/>
        <w:bidi w:val="0"/>
        <w:jc w:val="left"/>
        <w:rPr/>
      </w:pPr>
      <w:r>
        <w:rPr/>
        <w:t>is not "public domain" or "freeware".  The "shareware" concept</w:t>
      </w:r>
    </w:p>
    <w:p>
      <w:pPr>
        <w:pStyle w:val="PreformattedText"/>
        <w:bidi w:val="0"/>
        <w:jc w:val="left"/>
        <w:rPr/>
      </w:pPr>
      <w:r>
        <w:rPr/>
        <w:t xml:space="preserve">allows you to try the program before you bu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ontinue to use this program on a regular basis, I ask that </w:t>
      </w:r>
    </w:p>
    <w:p>
      <w:pPr>
        <w:pStyle w:val="PreformattedText"/>
        <w:bidi w:val="0"/>
        <w:jc w:val="left"/>
        <w:rPr/>
      </w:pPr>
      <w:r>
        <w:rPr/>
        <w:t>you please register the software or stop using it.  The benefits of</w:t>
      </w:r>
    </w:p>
    <w:p>
      <w:pPr>
        <w:pStyle w:val="PreformattedText"/>
        <w:bidi w:val="0"/>
        <w:jc w:val="left"/>
        <w:rPr/>
      </w:pPr>
      <w:r>
        <w:rPr/>
        <w:t>registering are that you receive the latest version of CARD TRADER,</w:t>
      </w:r>
    </w:p>
    <w:p>
      <w:pPr>
        <w:pStyle w:val="PreformattedText"/>
        <w:bidi w:val="0"/>
        <w:jc w:val="left"/>
        <w:rPr/>
      </w:pPr>
      <w:r>
        <w:rPr/>
        <w:t>a printed User's Manual, Optional sport file module, next CARD</w:t>
      </w:r>
    </w:p>
    <w:p>
      <w:pPr>
        <w:pStyle w:val="PreformattedText"/>
        <w:bidi w:val="0"/>
        <w:jc w:val="left"/>
        <w:rPr/>
      </w:pPr>
      <w:r>
        <w:rPr/>
        <w:t>TRADER upgrade for free, discounts on subsequent upgrades and End</w:t>
      </w:r>
    </w:p>
    <w:p>
      <w:pPr>
        <w:pStyle w:val="PreformattedText"/>
        <w:bidi w:val="0"/>
        <w:jc w:val="left"/>
        <w:rPr/>
      </w:pPr>
      <w:r>
        <w:rPr/>
        <w:t>User (non toll free) 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CARD TRADER may be distributed freely as long as </w:t>
      </w:r>
    </w:p>
    <w:p>
      <w:pPr>
        <w:pStyle w:val="PreformattedText"/>
        <w:bidi w:val="0"/>
        <w:jc w:val="left"/>
        <w:rPr/>
      </w:pPr>
      <w:r>
        <w:rPr/>
        <w:t>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ll files listed in the CARD TRADER INSTALLATION S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tributed together, and not modified in any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fee is levied for the use of this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lubs and User Groups may distribute this "shareware"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CARD TRADER as long as the ch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ing and materials is not greater than $5.00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Businesses and Associations may distribute this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ith my written permi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program acknowledges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. Jansa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, without limitation, any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/or fitness of this program for any purpose.  B Jansa sha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liable for any damages whether direct or consequential, ari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failure of this program to operate in the manner desir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nd user.  B Jansa shall not be liable for any damage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r property which may be caused directly or in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the use of this program.  B Jansa will in no event be li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 or any other party for any damages, including lost profi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st savings, or other incidental or consequential damage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result from your use or inability to use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CARD TRADER and use it on a regular basis, please</w:t>
      </w:r>
    </w:p>
    <w:p>
      <w:pPr>
        <w:pStyle w:val="PreformattedText"/>
        <w:bidi w:val="0"/>
        <w:jc w:val="left"/>
        <w:rPr/>
      </w:pPr>
      <w:r>
        <w:rPr/>
        <w:t>register.  Registration for CARD TRADER costs $25.00 (Canadian</w:t>
      </w:r>
    </w:p>
    <w:p>
      <w:pPr>
        <w:pStyle w:val="PreformattedText"/>
        <w:bidi w:val="0"/>
        <w:jc w:val="left"/>
        <w:rPr/>
      </w:pPr>
      <w:r>
        <w:rPr/>
        <w:t>funds).  You must register a copy for each machine this program is</w:t>
      </w:r>
    </w:p>
    <w:p>
      <w:pPr>
        <w:pStyle w:val="PreformattedText"/>
        <w:bidi w:val="0"/>
        <w:jc w:val="left"/>
        <w:rPr/>
      </w:pPr>
      <w:r>
        <w:rPr/>
        <w:t>u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select the PRINT MANUAL option in the UTILITY MENU.  The</w:t>
      </w:r>
    </w:p>
    <w:p>
      <w:pPr>
        <w:pStyle w:val="PreformattedText"/>
        <w:bidi w:val="0"/>
        <w:jc w:val="left"/>
        <w:rPr/>
      </w:pPr>
      <w:r>
        <w:rPr/>
        <w:t>manual and order form will then print.  Fill out the Order Form and</w:t>
      </w:r>
    </w:p>
    <w:p>
      <w:pPr>
        <w:pStyle w:val="PreformattedText"/>
        <w:bidi w:val="0"/>
        <w:jc w:val="left"/>
        <w:rPr/>
      </w:pPr>
      <w:r>
        <w:rPr/>
        <w:t xml:space="preserve">and mail it with pay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gistering you will be sent the latest version of CARD TRADER</w:t>
      </w:r>
    </w:p>
    <w:p>
      <w:pPr>
        <w:pStyle w:val="PreformattedText"/>
        <w:bidi w:val="0"/>
        <w:jc w:val="left"/>
        <w:rPr/>
      </w:pPr>
      <w:r>
        <w:rPr/>
        <w:t>and documentation.  Non toll free phone support will also be</w:t>
      </w:r>
    </w:p>
    <w:p>
      <w:pPr>
        <w:pStyle w:val="PreformattedText"/>
        <w:bidi w:val="0"/>
        <w:jc w:val="left"/>
        <w:rPr/>
      </w:pPr>
      <w:r>
        <w:rPr/>
        <w:t>available to registered users.  Registered users will also receive</w:t>
      </w:r>
    </w:p>
    <w:p>
      <w:pPr>
        <w:pStyle w:val="PreformattedText"/>
        <w:bidi w:val="0"/>
        <w:jc w:val="left"/>
        <w:rPr/>
      </w:pPr>
      <w:r>
        <w:rPr/>
        <w:t>the optional sport module, next CARD TRADER upgrade for free and</w:t>
      </w:r>
    </w:p>
    <w:p>
      <w:pPr>
        <w:pStyle w:val="PreformattedText"/>
        <w:bidi w:val="0"/>
        <w:jc w:val="left"/>
        <w:rPr/>
      </w:pPr>
      <w:r>
        <w:rPr/>
        <w:t xml:space="preserve">discounts on subsequent upgrades to CARD TR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irect all inquiries to: B Jan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 Perrin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PEAN, Ontario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2J 2Y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: (613) 825-4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Trader is a program which helps you manage your card</w:t>
      </w:r>
    </w:p>
    <w:p>
      <w:pPr>
        <w:pStyle w:val="PreformattedText"/>
        <w:bidi w:val="0"/>
        <w:jc w:val="left"/>
        <w:rPr/>
      </w:pPr>
      <w:r>
        <w:rPr/>
        <w:t>collections.  It has been specifically designed to address card</w:t>
      </w:r>
    </w:p>
    <w:p>
      <w:pPr>
        <w:pStyle w:val="PreformattedText"/>
        <w:bidi w:val="0"/>
        <w:jc w:val="left"/>
        <w:rPr/>
      </w:pPr>
      <w:r>
        <w:rPr/>
        <w:t>collectors requirements.  Card Trader has been designed with the</w:t>
      </w:r>
    </w:p>
    <w:p>
      <w:pPr>
        <w:pStyle w:val="PreformattedText"/>
        <w:bidi w:val="0"/>
        <w:jc w:val="left"/>
        <w:rPr/>
      </w:pPr>
      <w:r>
        <w:rPr/>
        <w:t xml:space="preserve">flexibility and features required to make managing cards a    </w:t>
      </w:r>
    </w:p>
    <w:p>
      <w:pPr>
        <w:pStyle w:val="PreformattedText"/>
        <w:bidi w:val="0"/>
        <w:jc w:val="left"/>
        <w:rPr/>
      </w:pPr>
      <w:r>
        <w:rPr/>
        <w:t xml:space="preserve">sn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"shareware" version of CARD TRADER is fully functional, with</w:t>
      </w:r>
    </w:p>
    <w:p>
      <w:pPr>
        <w:pStyle w:val="PreformattedText"/>
        <w:bidi w:val="0"/>
        <w:jc w:val="left"/>
        <w:rPr/>
      </w:pPr>
      <w:r>
        <w:rPr/>
        <w:t>no limitations set on the number of baseball and hockey cards that</w:t>
      </w:r>
    </w:p>
    <w:p>
      <w:pPr>
        <w:pStyle w:val="PreformattedText"/>
        <w:bidi w:val="0"/>
        <w:jc w:val="left"/>
        <w:rPr/>
      </w:pPr>
      <w:r>
        <w:rPr/>
        <w:t>can be entered into the system.  The optional sport file module is</w:t>
      </w:r>
    </w:p>
    <w:p>
      <w:pPr>
        <w:pStyle w:val="PreformattedText"/>
        <w:bidi w:val="0"/>
        <w:jc w:val="left"/>
        <w:rPr/>
      </w:pPr>
      <w:r>
        <w:rPr/>
        <w:t>included in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Trader provides the abil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track BASEBALL, HOCKEY and three user name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al card files [registered version] (eg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OTBALL, BASKETBALL, etc.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track card COMPANY and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track card COMPANY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track ROOKIE, ERROR and COMMON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track you COLLECTING, TRADE and WAN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easily update ca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 fexible multi field querys for generating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stom search criter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 generate a variety of reports and summary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obtain on-line help in most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obtain system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Trader provides three main card files; BASEBALL, HOCKEY and 1 OPTIONAL</w:t>
      </w:r>
    </w:p>
    <w:p>
      <w:pPr>
        <w:pStyle w:val="PreformattedText"/>
        <w:bidi w:val="0"/>
        <w:jc w:val="left"/>
        <w:rPr/>
      </w:pPr>
      <w:r>
        <w:rPr/>
        <w:t>user nameable file. Two additional (NOT IN SHAREWARE VERSION) user defined card files are also available.  These additional card files may be named by</w:t>
      </w:r>
    </w:p>
    <w:p>
      <w:pPr>
        <w:pStyle w:val="PreformattedText"/>
        <w:bidi w:val="0"/>
        <w:jc w:val="left"/>
        <w:rPr/>
      </w:pPr>
      <w:r>
        <w:rPr/>
        <w:t>the user, eg. DISNEY, FOOTBALL, etc.  A total of up to five different card files are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Trader requires an IBM XT, AT or compatible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DOS 2.0 o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minimum of 520K clear RAM (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occupied by DOS an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program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hard di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monochrome, EGA, or 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TRAD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Trader must be installed to your hard disk, before it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.  Unzip the CTv12.ZIP file.  CARD TRADER consist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.BAT - Used to start CARD TR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D.EXE - main executable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EMPFILE.DBF - used to create data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S.DBF - used to store value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.DBF - contains setu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.FRM -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.DOC -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ME.1ST -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he above files to a directory of your choice eg. \CA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NFIG.SYS file should contain at least 30 files and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ers.  Check the contents of your CONFIG.SYS file with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for the statements FILES=30  and BUFFERS=20 (or mor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ith your DOS manual if you are not familia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.SYS file for guidan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CONFIG.SYS file had less than 30 files specified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eed to re-boot your system, after you have chang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value in CONFIG.SYS for the new valu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CARD TR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CARD TRADER from the subdirectory you have copied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Change the DOS prompt to the directory you copied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D TRADER files to, eg. \CARD (or whatever you nam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) by typing   CD\CARD (ENTER ke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Type CT (ENTER ke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The first time the program is run, or if an older 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found by CARD TRADER, the program will ask for f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information.  It will ask for for the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RD TRADER was instal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If old data files (from previous version) are not f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CARD TRADER, it will create the required data fi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directory CARD TRADER is installed on, aft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time, the main menu will appear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f old data files (from previous version) are found,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R leaves them in tact for use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lso include the directory name that contains CAR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DER to the path statement in your AUTOEXEC.BAT file.  B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this you will be able to type CT from any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ult with your DOS manual if you are unfamiliar with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is the starting point for CARD TRADER.  From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branch out to the avail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menu item, press the letter locat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.  To ADD Cards you woul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akes you to the Add Card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ithin this option you input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ystem, by way of a fill in the bl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akes you to the Card Loo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Here you can lookup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cards, in a number of ways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rd or cards are locate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DELETING, EDITING, TRANSFER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takes you to the Utilitie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used to CHANGE SPORT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DELETED RECORDS, REPAI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VIEW SYSTEM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exits CARD TRADER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NG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start adding cards to the card file, ensure th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ropriate card file in active (eg. HOCKEY, etc.)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ard file is displayed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 is BASE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Trader 1.2   Current Card File: BASEBALL    09/2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orrect file is not displayed, you must first CHANG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ORT FILE.  Reference the Utility Menu section of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information on how to chan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appropriate card file is made active, you may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individual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From the MAIN MENU press A (A)dd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ard file consists of 3 sub-files.  For example,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BALL file consists of COLLECT (cards you are collecting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DE (duplicate cards you wish to trade) and WANT (card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but want to get) sub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is positioned in the CATEGORY field. Input a C  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W to identify the sub-file you want this card to be ad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.  The cursor then moves to the next field CARD COMPANY,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enter the card manufacturer name.  Fill in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with the required information.  Some fields, the o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* next to the field name (eg. Card Type,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 R E or C) validate your input.  These fields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proceed to the next field if your input is i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make a mistake in a field, just use the ARROW key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the cursor to the field that is in error and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for that field.  Normal editing keys may be us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eg. ARROWS, DELETE, BACK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data entry, you may request HELP for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he cursor is currently positioned in.  Help is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have filled in the fields for a card, you S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the data file, by pressing the F2 (Add it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function lines appear after you add a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ADD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F2 will clear the previous input fields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osition the cursor to the firs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ADD SIMI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F2, F4 will position the cursor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 field, but will not clear the previous fie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.  You would use this when inputting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GOTO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key will take you out of ADD and directly to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D MAINTENANCE without having to go to the MAI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rst.  When in CARD MAINTENANC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okup/edit previously entered cards, get report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F10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C from the MAIN MENU loads the CARD MAINTENANC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up screen.  This screen provides the ability to query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 that are on file in a number of ways.  Options ar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for a number of actions that may be used on a f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appears in the CATEGORY field of the Input 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teria window.  This is a mandatory field and a C W or 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input here.  This determines which data fil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sport is to be used for the query (eg. Collect,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ad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 HELP and ESC MENU are available options during thi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selecting the appropriate Category, you have the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3 PRINT AL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gives you the option of printing ALL card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OMPLETE) that are in the selected category (eg.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) or printing a SUMMARY report only, 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 APPRECIATION report.  The reports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all cards for the specifie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LETE report will provide COMPANY, YEAR, CAR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PLAYER, TYPE (rookie, etc.) VALUE and SERI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rd contained in that category.  A report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ll cards printed appears at the end of the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report scans the selected category and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mmary report on the findings.  This report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NY by YEAR, NUMBER OF CARDS and TOTAL VALUE for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and YEAR.  The end of the report provides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report (all displayed companies and years) and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ards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APPRECIATION report prints in percentage the                         amount (%) a card has appreciated/depreciated. 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culating the difference between the PURCHASE PR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 of a c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ING A QUE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putting the CATEGORY, you must fill in at least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fields: PLAY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fill in any combination of fields to customize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to your requi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arch for all GREGG OLSEN cards, regardless of COMPANY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etc. you would fill in the PLAYER field only.  All GREG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SENs on the current category file will be display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wind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arch for GREGG OLSEN on UPPER DECK cards in the yea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8, you would fill in the PLAYER, COMPANY and YEA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arch for all DONRUSS cards on file for 1987, you woul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n the COMPANY and YEAR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putting your selection criteria, press the F2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gin the search.  Any cards that meet your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will display on the large bott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MAINTENANC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successfully locating a card or number of cards tha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 the selection criteria, they are displayed on the l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window.  Th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DOWN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card is highlighted with a highlight bar. 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rrows may be used to position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 cards displayed on the screen. 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is the CURRENTLY SELECTE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X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ility to TRANSFER the currently highlighted card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ATEGORY to a different CATEGORY, thus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from deleting the entry and inputting a new ent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you had the highlight bar pos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a card that you WANT (CATEGORY=W), pressing F3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specify which CATEGORY to transfer this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such as COLLECT.  The system would then add this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LLECT and remove it from WANT all in 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FIND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key clear the large bottom window and positi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back to the first field of the INPUT SEARCH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ITERIA window, where you can input a new search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s you with the ability to print a FULL (COMPLET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MMARY or VALUE APPRECIATION report on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cards.  This function is the same as PRINT ALL explained              previously, except that the report is limited to the cards that have           met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an EDIT screen, where you can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xcept CATEGORY) for the currently highlighted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the cursor to the field(s) you wish to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ENTER after making the change.  Press F2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, and the changes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GOTO ADD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the ADD CARD screen, where you can add card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.  This is a shortcut key, so you don't ha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the menu and select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lete the currently highlighted card from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will ask you if you are sure that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this.  After you respond with a Y, the currently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ca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U from the MAIN MENU displays the UTILITY MENU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isplays a window that contains five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can change the sport file from BASEB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OCKEY, OPTIONAL 1, OPTIONAL 2 or OPTIONAL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ree optional files are user definable; that i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name them to suit the type of cards you collect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f you collect FOOTBALL cards, you woul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DOWN ARROW key until OPTIONAL 1 is highligh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.  The OPTIONAL 1 will disappea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and you will be prompted to enter a card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, in this example you would enter FOOTBALL, then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he sport file window disappear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CARD FILE field on the top line of the displa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rom eg. BASEBALL to FOOT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DELE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deleted many records over time, it is a go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a to use this option.  This option will physicall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 all previously deleted records for the curren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d file from the system.  Depending on the number of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records, and number of deleted record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may increase system performance.  Once delete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have been removed, there is no way to bring th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.  This option may take many minutes to comp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interrupt onc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option if you find that cards you know are 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are not being found during queries, or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s that are not there show up, or certain ca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be acted on (edit, etc).  This option will re-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card file, and the problem should go aw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can take many minutes to perform, dep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number of cards on file and the type of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.  Be patient, don't interrup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screen that tells you the number of car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on file for all cards files, amount of hard disk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nd amount of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card file and category file (eg. BASEBALL COLLEC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WANT, BASEBALL TRADE)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Each of these will provide the number of ca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ed within that file.   Note that cards tha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 been deleted will still show up in th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.  To stop deleted cards from showing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stics, you must use the REMOVE DELETED CARDS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control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D TRAD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________________________  Prov/St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Code/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(______)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TR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ANTITY         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 inch disk    ________  @ $25.00 each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inch disk    ________  @ $25.00 each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ipping &amp; Handling         $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tario residents add 8% Sales Tax)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nadian residents add 7% GST)              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 or money order (CAN Funds) payable to: B JAN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order to:   B JAN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6 Perrin Ave.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pean, Ontario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2J 2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LOW 2 - 3 WEEKS FOR DELIVE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CARD TR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 You for your order....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