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W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Longridg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is to explain the licensing agreement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ossword Publisher (XWP) (tm), and to outline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is a program for MS-DOS computers including the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PS/2 familie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is a crossword pre-pres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definition of a crossword puzzl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generates text files using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 can then be used with popular desktop publish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ublication quality cro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automatically generates clue numbers, checks word 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hantom words resulting from the juxtaposition of two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matrix, generates either a single file containing the c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matrix or two files, one containing the clues and one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not only allows you to create professional looking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wsletter or magazine, it also allows you to incorpor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pidly generate new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was written by Richard L. Siddall and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very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out justification and other textual effects, we hope tha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or printing will be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rossword Publisher is a trademark of Richard L. Sid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is suppli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disclaims all warranties,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assumes no liability whatsoever for any and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result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rossword Publish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create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the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y result in permanen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is not affiliated with any 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: you can try the program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buy it,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obtain a copy of the program from a bulletin boar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sharewa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, if you decide not to buy, is limited to connect time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llars for a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you must register your copy before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 for Crossword Publisher is three calendar days from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censed to use this program after expiry of th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lendar days from receipt of your copy, unless you ha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copy and distribute this program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word Publisher may not be distributed in connection with, or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f any kind may be charged for the copying and/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excluding costs of duplication and distribution -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per disk - without the express written permission of Long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stomer must be informed that any fee charged is sole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buying the software, nor are they buying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in modified form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sident on this disk must be copi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inclu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word Publisher may not be "rent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gree to cease distribution when requested to do so by Long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ulletin board systems are invited to post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or downloading by all 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Crossword Publisher please notify Long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send you updates and new produc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rossword Publisher constitutes acceptance of the licens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vidual, corporate, business, governmental, institutional 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ossword Publisher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any 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on multiple computers at the same commercial s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liberal discount pricing on site licenses and / or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intends to prosecute any and all persons or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its copyright or the conditions set for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ngridge Softwa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provided on this disk when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rosswor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Crossword Publisher, send your name,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O. Box numbers are not acceptable), and the version number of the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, CT 06770-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volume discounts and site licenses,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for registering your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illegal to use the program and no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ce every year or so is still using it: you're mak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you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mpany provides technical support for free, although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cost of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users are added to the publisher's mailing list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new product introductions, new version release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users often receive the latest version whe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an extra c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be told how slowly new versions of software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are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ftware on your local bulletin board may be five or six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body intends to have to recall a product, but recalls happ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, wheels fall off after 5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, rarely used options wind up trash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be contacted if a reca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orms often contain surveys that provide the publis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rket research data at no cost, allowing them to bet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needs without incurring expenses that increase the cos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r Crossword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you to complete details on how to use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limited updates, and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dded to a mailing list and informed when new releas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is still under development, and new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 the latest version at the time of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reduced cost or free upgrades as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users will receive a manual that explains th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, and explains how to get the be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is risk free: if for any reason you are not completel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ossword Publisher, return your registration packet within 3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und your license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will work on any IBM PC, XT, AT or 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quipped with 128K of available memory (i.e. after MS-DOS and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OSS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XWP and the name of a puzzle file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zzle files are supplied with Crosswor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osing your own crossword, you must create a puzzle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rossword Publisher, you must specify one or mor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witche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will tell you if it is confused about what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causes Crossword Publisher to give you a summary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LVE causes Crossword Publisher to create a solved matrix: th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tters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NGTHS causes Crossword Publisher to append solution lengt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s: this gives the person solving the puzzle a useful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ontaining more than one word will have more than 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ANDUM causes Crossword Publisher to tell you what it intends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read the puzz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 causes Crossword Publisher to display the clues as it reads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UP=filename is used to specify which setup file (.XSU) Cross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XWP.X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UES=filename is used to specify the name of the file that Cross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lu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is the name of the puzzle data file, and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RIX=filename is used to specify the name of the file that Crosswor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matrix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is the name of the puzzle, extended to eigh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rom "MATRIXW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"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ORT causes Crossword Publisher to translate the puzzle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uitable for use with Crossword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program to alter your crossword, then conver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rossword Publisher format with XWPC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typing the same switches over and over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file, named XWP.PRF, which can contain any switch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will use the one it finds first, starting its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followed by the directory containing XWP.EXE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3.0 and later), followed by the environment variable XWP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ories on the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one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do not abbreviate switches in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file normally has a file extension of ".XWP"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rossword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and height of the crossword matrix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two decimal numbers on the same line,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tle and author of the cro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two strings delimited by double quoted,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ues and solutions making up the crossword, together with th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 and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e and corresponding solution takes up one line of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ion of the solution: word ACROSS or DOWN,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ution, a double quote delimited string containing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ue, a double quote delimited string,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e is a tilde followed by the solution to another clu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is replaced by a same-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w location of the first cell of the solution in the matrix,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ny number from one up to and including the height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umn location of the first cell of the solution in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number,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ny number from one up to and including the width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cimal number that will be replaced by the cl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W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XWPEDIT can be used to build and edit puzz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WPEDIT, just type XWPEDIT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name of a puzzle file after XWPEDIT, the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ppear, showing the choic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OSSWORD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elp-Line distributes a program called Crossword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can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rossword Composer to compose a puzzle if you find th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XW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WPCNV to convert the Crossword Composer (CWC) data files to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(XW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data files from Crossword Publisher in CWC form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OR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WP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number of switches in common with Crosswor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AUTHOR: CWC format files do not contain a crossword auth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XWPCNV allows you to specify one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R, /TILDE, /UNDERLINE: CWC format files use the tilde, un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as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CNV allows you to specify strings to replace these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string for a character, the str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tation: the first string replaces the first instance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replaces the second insta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is designed to be used to convert a crossword puzz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that can be used by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esigned to be used to compos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automatically numbers clues and solution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lacement and validity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allows almost limitless variations in the tex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blisher from the puzz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are provided that allow text files to be gener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Ventura Publisher, Professional Extension,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included to ease the task of creating an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NG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is a sharewar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and support a number of software products writte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providing our authors with a number of services, including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ollection, business hour technical support, and publish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authors are asked to write for our submiss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rossword Publisher,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like the program and decide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decide to keep the program, or reject it because of s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al preference, we would like to hear your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guarantee to reply to all correspondence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our best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XW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