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CRITERIA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s and Organizations Program (AKA Multi-Clu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duct of E-Zsoft Software and is protected und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17, USC, Copyrights. The following guidelines mus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n produc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st of distribution may not exceed $1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be made by E-Z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Box 7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lumbia,MO 65205-0794 ONLY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exe., dat., key, program req., config. sy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iles must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tribution in modified form is expressed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oduct may not be distribu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