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M MODELS AND THE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for Exposure Assessment Modeling (C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al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ge 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hen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546-3123 / (FTS) 250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W.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for Exposure Assessment Modeling is located at E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Research Laboratory in Athens, Georgi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ater quality and pollutant loading models,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entral support and file distribution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grams and documentation.  The purpose of thi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wofold.  First, the paper should assist users of PC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CEAM models in installing and executing the mod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icrocomputer system.  Second, the paper should cl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the models and the PC Dis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) and selected commands and options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contained in this documen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a printed copy of the "README.1ST"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upport document which is furnished with a copy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either on diskette or through the CEAM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referred to as "BBS" in this document). 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ME.1ST" file is also on a distribution diskette se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an ASCII text file which may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creen with the DOS TYPE command or pri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language and program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at CEAM to build the distribution versions of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ode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:  IBM PC/AT Model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        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 PC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         Ryan-McFarl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MFORT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 Editor:      Phoenix Technologie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INK86 Plus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facts concerning the development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the models that each user should be aware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ach model should execute on the family of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systems from an XT through the PS/2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presence of a math numerical co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models, enough disk storage space, and adequat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(RAM).  More on RAM requiremen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each model should also execute on a "near 100%"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ystem such as a COMPAQ or AT&amp;T micro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should also work with PC or MS DOS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.12 and later versions.  HOWEVER, please be awar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ossibly guarantee this result since we are un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ls in most cases on anything but our own resident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all executable task images for the model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s, and batch command files to compile and lin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model system are included on a distribution diskett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CEAM bulletin board system.  PLEASE NOTE however,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compiler and link editor are NOT required to EXEC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PC based model as received on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t or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user decides to modify a given model, it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upply an appropriate text editor and/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velopment tools to recompile and link edit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iven model system.  We cannot support, maintain, and/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modifications that change the functional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del executable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ENVIRON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important operating system file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ccess to and control of on a DOS based micro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nvironment configuration file CONFIG.SY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med because it may contain a list of commands that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environment under which your entire PC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hould reside in the root directory of your "boo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diskette or hard disk drive, for example C:\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"cold start" (power off/power on) or "warm 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Ctrl&gt;&lt;Alt&gt;&lt;Del&gt;) your system, DOS searches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from which it was started for the file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 is found, DOS reads the file and interpr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thin the file.  If the file is not found, DO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configu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 program that saves files in ASCII forma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DLIN or the DOS COPY command may be used to edi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\CONFIG.SYS file on the "start-up"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changes will not be in effect until you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(i.e., power off/power on or use the war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holding down the &lt;Ctrl&gt;&lt;Alt&gt; keys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key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configuration file shown below lists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onfiguration file statements for the imple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CEAM models under MS or PC DOS. 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all configuration statement commands and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ppropriate DOS Reference Manual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IBM PC or compatible system has these stat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ONFIG.SYS file and that you have restarted ("warm" or "col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to implement these change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EAM models and their related command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file C:\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   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     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       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)         SHELL=C:\COMMAND.COM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PC DOS 3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)         SHELL=C:\COMMAND.COM C:\ /E:5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PC DOS 3.1x and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iscuss each CONFIG.SYS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command allows you to instruct DOS to che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reak command (i.e., pressing the &lt;Ctrl&gt;&lt;Break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&lt;C&gt; keys) whenever a program requests DOS to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default value BREAK=OFF means that DOS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trol-break command from the user only during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put/outpu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=ON command setting allows you to "break out" of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at requires few, if any, disk, monitor screen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put/output operations.  For example, if a model r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 intensive" or is in an infinite loop becaus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it is important to have a way to stop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contr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S command determines the number of disk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that DOS will allocate in memory when it star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a value between 20 and 32 for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e CONFIG.SYS file--a setting of 20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.  If this statement is not used,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("3" for the IBM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and actual operation of disk "buffering"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ly discussed in this paper.  However, the us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wo things: 1) A disk buffer is a block of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S uses to store data being read from or written to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) The use of this configuration command provid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ol over the performance and speed of his/her own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higher the value in the BUFFERS stat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e speed and overall performance of the PC (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consideration in determining the number of buf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is the memory size of your computer. 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nit allocated will decrease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application programs by 528 byt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BUFFERS=20 would use approximately 10,56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ccess memory (RAM).  Remember, more on RA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 not set this value too high, for example &gt;64. 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may actually cause some applications to run more slow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t all, because there is less memory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ecution code and/or data.  Since there would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for the program to hold data, a high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uld result in more frequent reads and writes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mand specifies the maximum number of fil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 concurrently by the same application progra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CEAM model programs can have a relativ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open at once, you should set the FILE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configuration file large enough to accommo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ogram.  I recommend that you set this valu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and 30, with a setting of 20 being adequate for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urrently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ware of thre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While a value of 20 is adequate for the CEAM models,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ay be required for other commercially develop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nother consideration in determining the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 is the memory size of your computer. 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bove the default value of 8 will de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to application programs by 48 byt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statement FILES=20 would use approximately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ytes of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this value is not set high enough for a give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user should see the following Ryan-McFarland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error message displayed on the monitor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xecute a given CEAM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t line x in pgmname  Error number 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is the line number in the program named "pgmname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HSPF program opens approximately 2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during execution.  If the FILES parameter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to 8, this error message would appear upo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9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tatement specifies the name of a fi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.  For example, a device can be a printer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monitor, or keyboard.  This version of the DEVI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DOS to replace the standard input and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the keyboard and monitor with extended fun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AM models, I recommend that you specify the "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Keyboard Control" device driver ANSI.SYS since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AM models support such functions as screen clear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 For a complete description of the featur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ease refer to the appropriate DOS Referenc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shown above, it is assumed that the fil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the root (\) directory of the start up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).  Make sure you enter the appropriate path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file on your system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.SYS file in a root sub-directory C:\DO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VIC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specifies the name and location of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command processor that the DOS initializatio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t system start-up.  A command processor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reads and interprets DOS internal commands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(*.BAT) and tells the system "what to do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hen you type the DIR (directory listing) comm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d by the program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SHELL command indicates to DO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or default command processor COMMAND.CO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use this file unless your system runs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interpreter or processor such as Poly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the original SHELL statem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file COMMAND.COM resides in the root (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start-up disk drive (C:).  However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appropriate path indicating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your system.  For example, if you have this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sub-directory C:\SYSTEM, then the correct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is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=C:\SYSTEM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HELL command parameter indicates to DO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processor in case it needs to be reloaded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shown in statements 5a and 5b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bove assumes that the location is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\) of the C: drive.  If the command 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root sub-directory C:\SYSTEM, then this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=C:\SYSTEM\COMMAND.COM C: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NOTE: If the command processor file COMMAND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directory other than the root (\)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ust be added to the file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MSPEC=C:\subdir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subdir" is the root sub-directory (e.g, C:\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location of the command process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command parameter "/E:" provides a mechanism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"environment space" under whic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execute.  There is not enough spac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 fully discuss the concept of the DOS environmen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; however, the user should know that several of the C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, such as HSPF, require a very large environment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DOS version 3.2x, I recommend that this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 1024 as shown in statement 5a above, or a value of 5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statement 5b if you are using DOS 3.1x or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f this value is set too small, the user shoul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 when attempting to execute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M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e version of DOS on your system in ord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rm of the SHELL command to use, simply enter the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DOS system prompt and press the &lt;Enter&gt;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ll appear on the monitor scre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DOS Version 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izes shown above are required for CEAM mode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nsideration in determining the size of you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is the memory size of your compu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amount of memory (RAM) available for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pplication programs will be decreased by the siz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space.  For DOS version 3.2,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indicated in actual bytes.  Therefore, statement 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at 1,024 bytes are used for the environment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1 and earlier versions, the size of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multiples of 16 bytes.  Therefore statement 5b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00 bytes are used for th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parameter /P indicates that this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processor will be permanent and that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erform and behave as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last SHELL command example in this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OS version 3.2x, the full SHELL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SYSTEM\COMMAND.COM C:\SYSTEM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MEMORY (RAM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ccess memory, or "RAM" as it is usually called, i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scribe that portion of your computers storage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EXECUTE programs, such as a BASIC program, the C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water quality models, or your favorite word proce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sheet software.  Another commonly known area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memory which in general is used to STORE the progra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most DOS based microcomputer systems are usually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512k or 640k bytes of RAM.  Older system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56k (the "k" is shorthand for the value "1,024") whil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systems may have 1,024k of RAM.  So a 640k RAM syste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ctually has 655,360 bytes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RAM size of your system is as simple as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HKDSK (check disk) command.  For example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the following command then press the &lt;Enter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hould display output on your monitor screen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EAM_PC_AT  created Oct 20, 1987 10: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6857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104 bytes in 4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176 bytes in 6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629504 bytes in 1464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13792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0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51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ve lines of the listing give statistic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used and currently available.  The next-to-the-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sting indicates the total RAM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system.  Here "655360 bytes total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into a 640k system (i.e. 655360 divided by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.  The last line of this listing indicates how mu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RAM) is available for the execution of a give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ing, 575,120 bytes or approximately 562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n these two values (total memory minu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) is generally taken up by the memory requi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tself, DOS memory based commands such a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, other commercial memory resident softwar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and SuperKey, the settings chosen for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commands in the CONFIG.SYS file, RAM disk or "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 (not discussed in this paper), and the valu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vironment size in the CONFIG.SYS file SHEL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n program documentation "memory resident"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TSR" programs where TSR stands for "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for the user to understand that each C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has its own unique available memory size requir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execution.  The actual memory requirement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should be compared with the last line of the CHKDS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see if enough RAM is available for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.  This required memory information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YSTEM section of the README.1ST docu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each model.  For example,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DEVELOPMENT SYSTEM section for the QUAL2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2EU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:       (k=1,024; m=1,048,5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Access Memory:  185k bytes needed by QUAL2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k needed for program CAC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7k free bytes nee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L2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1k bytes needed by QUAL2E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k needed for program CAC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3k free bytes nee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L2E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DOS CHKDSK command to verif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in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6k RAM system (minimum)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QUAL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k RAM system (minimum)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QUAL2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dicates that the QUAL2E program requires 21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RAM to execute.  Or put another way,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QUAL2E requires a minimum of 217k of available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what is needed by the operating system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.  Therefore QUAL2E could probably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256k RAM system.  The QUAL2EU program, however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k of free RAM and therefore needs to be executed on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ccording to the CHKDSK command listing show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gram could be executed on the system that p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(i.e., both run-time memory requirements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,120 bytes or the RAM available on 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the HSPF program requires approximately 59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RAM to execute.  This program could only be execu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system but could not be executed at this time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d the CHKDSK listing above (595k &gt; 575,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If the available memory requirements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re not met at execution time, the user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rror message displayed on the monitor scree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xecu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message appears, the user should consi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increase th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move any "virtual"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emove non-essential device driver statements (DEVI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move any commercial memory resident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usually found in C:\AUTOEXEC.BAT or CONFIG.SY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djust the value chosen for the environment size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djust the values chosen for the FILES and/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restart the system (warm or cold start) to re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INT and MODE commands and to impl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1, 2, 3, 4, and/or 5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e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any CEAM model on your microcomputer syst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vid Disney in the Athens ERL ADP Section at 404/5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3 or (FTS) 250-3123.  Questions concerning model con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/or theory should be addressed to Tim Woo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of trade names or use of commercial product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endorsement or recommendation for use by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Environmental Protec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 - 02/03/88 - C:\MISC\CEAM_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 655360 divided by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The last line of this listing indic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