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RCISE &amp; CAL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k Sou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y first program produced o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.  In fact, it is my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student programmer attending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Mississippi, part time.  I am also a bicycle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, you can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y contributing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ecide to contribute, please send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So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55 Anali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y St. Louis, Ms.  39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nformation used in this program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 got in the mail from Bicycling Magazin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from an article called "Calorie Burning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90 Bicycling Mileage Log and Train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mpts you for information ab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age and weight.  These figur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, among other things, your frontal area fo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and your metabolic rate for burning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ories you will normally burn a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dded to the total calories b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you would burn them anyw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for the number of calories burned by r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mpts is for headwind / tailwi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nfusing part of the program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wind, or a tailwind, it is easy. 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d both and they cancel each other o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a 0 for both questions.  If you had a head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, 2 or 3 depending on how strong you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was; if you had a tailwind, enter a 1, 2 or 3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strong the tailwind was.  Do not enter a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If it was 2 for headwind, then put a 0 for tai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2 for tailwind, then your inpu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for headwind.  Again, if you had no headwind or tai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canceled each other out by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ind (first half,) as tailwind (second half)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at, it should be simple enough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r you to complete with further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