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some time I have been bored with counting the sec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my knee exercises.  I wanted a clock that would "b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o many seconds.  And then my eye hit m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hour I had written a quick-and-dirty version of a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at beeped every x seconds and displaye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petitions.  The next day I had to make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.  I whiled away the flight by working o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y laptop computer.  I spruced up the simple vers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now -- making it more bulletproof, enha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nd adding the "fortune cookie" sign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 of simple and utilitarian programming, wher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program that doesn't exist on the market, jus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icular need of their own, is exactly the promi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computer -- IF the owner learns how to write program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ming books for beginners focus on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not the writing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hat the only way I would see the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book that I had in mind was by writing it mysel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blished by Laboratory Microsystems, Inc. 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is Programming for the Utter Beginner who has a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and that's what it'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like this program, and I would be deligh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ruz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n idea of the book from the file 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the book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Micro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55 West Jefferson Boulevard, Suite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213/306-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213/306-3530  (1200/2400/9600, 8N1, 24hr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