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7 SOUTH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HOCTON,OHIO 43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hotograph file system for your films.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o you can log your films in a system tha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on what prints.This is done by a simple OP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The menu asks you what you want and then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it.But for more details  we will star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is set up like this,you have 5 OPTION,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that you want to use i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OPEN A NEW FILM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VIEW INFORMATION IN A FIL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ADD NEW FIL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SAVE INFORMATION TO A FIL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 the main menu looks like so now we will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The first thing to remember is to follow the steps.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I have trouble doing this myself)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This option is very important also.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kes your film file name.Example: a b c d e f g or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4 5 6 7.The system will take both chars.and numbers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is done,next the main menu will show up .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you must go to the add records file number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menu.Enter 3 &lt;CR&gt; the screen will come u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H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you have 1 file to put in make this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en(10) put ten in. Now if you put in 10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you have to hit return&lt;CR&gt; 8 time to ge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this OPTION will also take number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then show you the fil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Film number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t will ask you for a TITLE of the film or area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taken or main 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,after this is done in the program it set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s.This is to show you what subjects that a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ll of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   SUBJECT 1: FREDS DO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 2: JOHNS HOUSE BURNI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 3: FIREMEN PUTTING HOUSE OU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lines are setup for 6 after six the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after this is done you will be returne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This is also important,your must go to option 4 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hen save it to that file that you nam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is option also works with add to a file later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ember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information file.This view file is very goo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a nice new feature.It will not only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but it will view all the file  with the 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hen let you view the complet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s the is option it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2:&lt;CR&gt; This will bring up a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 what number of the film file you want,like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.Next it will ask you what file in the sys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or if you want to view them all,and if so you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0 &lt;CR&gt; and you off.Just hit the &lt;CR&gt;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s are complete it will return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his is the option that all programs have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nd it  just that simple( I hope)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a shareware program,OR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EST VERSION,you are encouraged to copy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it under this agreement. 1.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NY way including the doc. file. If this i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strange things may happe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this version as is the cost is $15.00.Now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ll the new updates as they come available the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of $25.00. Now with this registers you will recei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, plus postage to you or if you call the SysOp of SAM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614-622-8090,request this information advise hi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your birth date,he can then advise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re avaiulable and tell you where they are on 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for registration is at the top of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ON THE LETTER THAT THIS IS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and happy COMPUTING.  SEE Y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