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E QUIZ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Charles H.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8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took this nifty fire safety quiz a few weeks ago and lik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I decided to program it. the program is pretty simp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for whatever educational val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really need to do is to copy the files to a sub-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or to a floppy and go to the place you copied and type "F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f bulletin boards can use the bulletin creat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. I run the Massachusetts Commission for the Blind BBS 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451-5327 (8,n,1) that can be accessed up to 9600 BPS using a .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modem. slower speed modems will also work fine on the MCB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board to get other stuff I've written like a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, calendar, address book, or message taker. Thi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've written will work fine with speech synthesis. That's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rogrammers out there to keep BIOS calls in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speec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running the program, then you can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Commission for the Blind at area 617-727-5550 ext: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the same name at 88 Kingston Street, Boston Ma 02111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ught not be any problems, but sometimes clipper fil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ded memory and you need to type "set clipper = e0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Don't do that unless the program refuses to run or get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, s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