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downloaded PERSONAL PRO from an online servi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your session immediately after unzipping th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LF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 in the directory where th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ceived PERSONAL PRO on a disk, then please se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 files and the MANUAL.DOC file includ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rther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