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NG-ITEM DR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ng-Item Drills have been inactivated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ERSONAL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your copy of PERSONAL PRO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file of drills for improving your ga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README.1ST fil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