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ambridge Greyhound Handicapp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mbridge Greyhound Handicapper 4 will allow you to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hound Races quickly and easily, even if you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ed a race before. All the information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printed racetrack program. Just fil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handicapping form for each dog, and the program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g a score. Version 4 adds Sex and Weight fa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ing formulas. Other factors include Time, Box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/Outside tendencies, breaking ability, beaten favo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l performance. Registered users receive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er with even more features. Sharewar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