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Hi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 XXXXXX  XXXXXXX XX  XX XX   XX  XXXXX  XX  XX XX   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X  XX  XX  XX   X XX  XX XX   XX XX   XX XX  XX XXX  XX  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  XX  XX  XX     XX  XX XX   XX XX   XX XX  XX XXXX 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  XXXXX   XXXX    XXXX  XXXXXXX XX   XX XX  XX XXXXX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XX  XXXX    XX       XX   XX   XX XX   XX XX  XX XX XXXX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XX  XX XX   XX   X   XX   XX   XX XX   XX XX  XX XX  XXX  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XXXX XXX  XX XXXXXXX  XXXX  XX   XX  XXXXX   XXXX  XX   XX XXX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mbridge Greyhound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Supported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1 by Leonard Hyre and Michael J. Hi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34 Scotts Level Road, P.O. Box 1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timore, Md. 2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1-521-4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mbridge Greyhound Handicapp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New Features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About the Program and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  System Requirements 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  The Files on Your Disk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  Installation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6  Running The Program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About Handicapping Systems 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  The Information You Need And Where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Handicapping Principles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When to Bet on a Race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Eliminate Bad dogs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The Main Menu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Setting Your Monitor Type 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Handicap a dog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How to Fill in the Form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Specific Field Information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When You're Through With a Form 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  How To Analyze a Race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How to Bet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  Exotic Wager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About the Enhanced Greyhound Handicapper 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The Registration Form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Program Notes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Limited Warranty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Mini-Catalog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Sample Handicapping Report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Sample Dog Analysis (Enhanced Version)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Registration Form 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mbridge Greyhound Handicapp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1991 By Leonard Hyre and Michael J. Him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4 Scotts Level Road, P.O. Box 15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timore, Md. 21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1-521-4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4 is a power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tool that will allow you to handicap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s quickly and easily. It's not a magic, get-rich-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. But if you follow these instructions, impo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 and use the handicapper wisely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your performance at the track and make mone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 is easy to use.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 is available in the race track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ually available the day before the race. Just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on-screen handicapping form for each dog in a r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sign a score to that dog. The hig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, the more likely the dog is to win. With a little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handicap a race in a few minutes and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less tha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 adds Sex and Weight variables to 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s. It's common knowledge that males have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ver females, and that larger dogs have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ver smaller dogs. We've quantified this advant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t in our calculations. However, we believe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scape hatch. If you don't want to use Sex and Weigh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oduce two scores for each dog, one with Sex and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nd one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About the Program and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distributed on a Shareware basis.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hance to try it before you buy it. Shareware work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authors and users. Authors can bring their produ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without the huge advertising and distribution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tail channels (we've been that route, and this is m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). Users get a chance to see whether a program meet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before they put down their hard-earne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ry the Greyhound Handicapper and to use it, we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gister the program. The registration fee is $30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ey you'll get an Enhanced version of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that will make your handicapping even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accurate--including full race handicapping,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save/recall and the WAGERMASTER betting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We'll talk more about the enhanced version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proven handicapper. Federal Hill Softwa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ing Greyhound, Thoroughbred and Harnes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since 1983. You may have seen our advertis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 such as Compute, Compute's Gazette, Computer Sho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PCResource, Rainbow, PCM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sold thousands of copies.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yrocketing advertising rates--the largest single cost of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--eventually made it too expensive to marke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rograms such as handicappers in general-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e did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we rewrote the handicappers from top to bot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m more attractive, quicker and even easier to u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data entry, on-line help, and revised rating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flect our most recent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we decided to put working versions of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 directly in the hands of racing fans on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-Supported version you have here is in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. Some shareware companies do this as a come-on,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hink that's fair. This User-Supported version uses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handicapping formulas as our enhanced ver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same results. You may use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. Give it away, post it on your local comput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r put in in your user-group library. There ar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ondi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Cambridge Handicappers are copyrighted by the auth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main their intellectual property, protected by U.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may not distribute a modifi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 distribute the User Supported vers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ALL the files on this disk (or in the grou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hich you de-archived). The program won't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unless they're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are a shareware distributor o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, you must indicate in your catalog or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listing that this is a shareware or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Hill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, a group of publishers dedi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quality software to market on a user-supported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help.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.O. Box 5786, Bellevue, WA 98006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will run on any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computer with 384K of memory. All standard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video adapters (MDA, CGA, EGA, MCGA, VGA and Herc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older computers with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mpatible. They include the Tandy 2000, Sanyo 550 se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jr and IBM PC Convertible. These do not conform to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tandards (Yes, even IBM made some non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). If you have one of these non-IBM compatibl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, we do have an earlier version of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on them. Contact u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consis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NDS4.BAT    The batch file used to launch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4SW.EXE       The handicapper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4SW.PAK       Screen files used by the handicap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NDS4.DOC    The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   A screen driver used by the handicap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.CFG        Video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COM     Last minute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will run from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install the program on a hard disk, just crea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for the handicapper and copy all the fil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ndicapper disk (or in your handicapper archive)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install the program on a floppy disk, just cop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above to the floppy from which you want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To save space, you don't hav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Cambridge Greyhound handicapper,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the disk with the program in Drive A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HDIR" command to switch to the hard disk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program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HOUNDS4 and hit the ENTER key. This will lo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LAUNCH H4SW.EXE directly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NDS4.BAT file to do it.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NDS.BAT first loads SPEEDSCR.COM,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manages the screens used by the Cambridge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. Without SPEEDSCR, the program will not wor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NDS4.BAT file also removes SPEEDSCR from memor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handicapper program. While SPEEDSCR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ifficulties if left in memory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it can, under some circumstances, produ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if harmless results. So always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HOUNDS4 and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HOUNDS4 and hit ENTER, your disk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r for a few seconds.  At this point, you'll see a tit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message explaining the handicapper'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(We've removed that message from the enhanced version)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econds later, the MAIN MENU will appear. Before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, however, please read the following s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handicapping systems and the information you'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mbridge Greyhound Handic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bout Handicapp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icapping system do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t attempts to predict a dog's performance in an up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by analyzing past performances in a consist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t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t provides you with a strategy for betting on race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come of your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range as it sounds, the tru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to pick winners. Th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o give you a tool that will help you make mone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Knowing how and when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s many handicapping systems as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. Some are quite good, others are worthles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hours or days of effort, some require only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really need a computer to handicap a ra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enty of manual handicapping systems around, and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. Unfortunately, they're often tedious and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. A computer handicapping system takes the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, sets up handicapping tables and rules intern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s calculations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esigned the Cambridge Greyhound Handicapper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nd of sophistication and ease of use for the race fa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s the sport but doesn't have hours and hours to devo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If you've never tried to handicap a race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this quite easy to use. If you're an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the information the system requires you to col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just as useful as the ratings themselv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arpen your own thinking and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Information You Need And Where to Ge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Cambridge Greyhound Handicapper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information available to you in the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program is always available on the day of a r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day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ontains two different piec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. First, there's the "condition line," a table o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shows the distance and class of each r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information about about each dog's performan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ix to eight races. Second, the program contains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nnels and how much money each kennel has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the information you'll need about each d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dog's box, or post position. This is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to the rail from which the dog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 The No. 1 dog will start next to the rail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 the number, the further from the rail the dog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. Most Greyhound races are limited to eight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og's Sex. For clarity, the program uses "M" for M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F" for female. However, most track programs li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's sex as "D" for males and "B" for fe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Dog's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date of the dog's last race on a fast ("ft") or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sy") track. We will use sloppy tracks for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, since they don't seem to affect dogs' times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not a good idea to bet on races being run on a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. We're interested in this because dogs running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ayoff of three weeks or more can b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Class or Grade of this race and the dog's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. Classes vary from state to state, but gener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un from "AA," which is the highest class, to "E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the lowest class. A class of "M"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den race, which means none of the dogs running i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has ever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dog's time in his last race at same distance h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onight. This time is expressed in second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ths. For most races, the time will be in the 28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 second range, although marathons can go as high as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dog's position going into the first turn in hi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races. This is important because a dog that gets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ront early displays good strengt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euverability. Also, statistics show that dog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ently get to the first turn at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have a better chance of winning than dogs who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 from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ignificant comments: These short comments show 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ran each of his previous races. We are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ed in comments indicating that the dog ran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/OUTSIDE or went for the RAIL/INSIDE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when compared to the box from which the do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, because a dog who likes to run inside will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if he's got an inside box but may be in troubl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's drawn an outside starting position,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comments showing that a dog was FORCED or BUM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 or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Was the dog a beaten favorite? This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was the favorite last time out on a fast or s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and whether or not he won the race. If the dog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vorite, an asterisk (*)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odds on the dog in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the dog's last race. This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a favorite who was beaten last time out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 this time around. Some track programs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. If your track program does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aten favorite information, you can ignor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record of the dog's kennel. We want to know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nnel is in the top four money winners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Handicapp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can help you with handicapping calcul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substitute for a little human judgment in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handicapping is knowing which races to bet (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can be properly handicapped) and which dogs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ention before you start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When to Bet on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handicapping system to work, there mus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that the past performances of the dogs involv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lected in their performance in the race you'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Unfortunately, this isn't the case in every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est tracks, almost every non-maiden ra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able. At tracks with lower-class dogs, you may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or six races on a card that lend themselves to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guidelines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other going to the track and using this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condition is not "fast." An off track--go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dy, or sloppy--should be avoided. There's a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. Dogs usually run on fast tracks. They trai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tracks. While some dogs may be good "mudders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no real way of knowing how they'll respond to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s. Some dogs may love soft footing,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te it. The problem is that there's no way to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ure. So stay away from of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MAIDEN RACES. These are unproven or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ad dogs, and most handicapping techniqu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 when they'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featuring the cheapest dog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s.  These are old, bad or tired dogs who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. They may run well one week and terr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. If you can't count on a dog's past performanc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ve of his performance today, you can't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dogs usually show up in the first and last ra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rd, particularly at tracks where the overall qua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ogs is not high. At the very best tracks, this ru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apply, since even the cheapest dogs c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race material at lesser tracks. As a general ru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oid handicapping class "D" races if you can and fo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ly about "E"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n't bet on races with a high proportion of "shippers."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 is a dog running at a track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no way of knowing how a dog will respond to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face. If you run across a race in which a shipper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a real contender, our advice is to pass it up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s some discipline, but you'll be better off for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ny race with three or more shippers is probab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bet. We realize that this will eliminate man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with high purses. While these are fun to wa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're not usually good handicapping proposition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ake consolation in the fact that the other rac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card with a high-purse stakes race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goo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Eliminate Bad d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decided whether to bet a race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certain dogs from contention. These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by the computer, but occasionally a really bad 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highly. Take a few seconds to eliminate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will work much better. Only at the very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will you have to handicap more than a half-dozen dog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dog which has not raced in the last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s. You have no way of knowing why this dog has bee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cation, but if an animal is running well, the tra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ace him regularly. Time off is usually a bad sig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not apply to the absolutely best-qualit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s, who race less frequently, but stakes races ar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any dog who did not show a stro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. By this we mean a win, place or show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early pace as the leader in fairly quick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dog showed none of these, forge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liminate "shippers." These are dogs running at a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time. Once again, this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ig stakes races, but we think these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anyway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he Cambridge Greyhound Handicapper,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th five choices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Handicap a d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About the Enhanc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Set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oice will always be highlighted. To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use your up and down arrow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hoice and hit ENTER. Or, type the number oppo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We'll discuss the choice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Setting Your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Greyhound 4 for the first time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for a monochrome monitor. You can set 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color display by choosing No. 4 (Set Monitor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, Do You Have a Color Monito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have a color monitor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have a monochrome monitor or laptop with an L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save this information in the CAP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. From this point on, it will start up in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monochrome or color) you last selected. You can chan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to colo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andicap a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is item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 with blank, highlighted fiel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e program needs to analyze the dog. This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filling in a pap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How to Fill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requested information in each field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go onto the next field. Some fields requir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entries (Such as a "Y" for yes or "N" for no)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just typing the character will send you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rrect information in any field by using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ft cursor keys and typing over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BACKSPACE key will move the cursor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without deleting. To delete material, use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backwards and forwards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form by using the UP and DOWN cursor key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bottom field, the DOWN cursor key will cyc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ields in the form are checked for error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appropriate information in a field,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r cursor to the field with the bad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t the bottom of the screen te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go from field to field, the program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" message in the box at the lower left hand side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exactly what information is required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entering all the inform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you can exit from the form and get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Specific Fiel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the information you ne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me: Type the dog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x: Type "M" or "D" for male. Type "F" or "B" for fema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"D" or "B" (Greyhound racing's terminolog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or Bitch), an "M" or "F" will appea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eight: Type the dog's weigh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ime: This is dog's final time in his last race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being run tonight. Enter the time in second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edths, i.e., 31.24 or 30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Highest class in which this dog has raced: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for each of the six or eight races list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. Find the highest class of race in which he has rac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rack programs refer to this as the GRAD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 Then look at the HELP box on the screen.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following table of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&gt; AA    3&gt; B    5&gt; D   7&gt; M (Maid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&gt;  A    4&gt; C    6&gt;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NUMBER opposite the lett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class in which the dog has raced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g's highest listed race was a  Class B race, type 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es vary from state to state. Assume that Class A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s the highest class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lass of this race: Using the same table as above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pposite the letter which represents the cl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is race in the appropriate box. The Class or Gra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e is a large letter at the very top of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for each race. Some tracks refer to this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of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Box: Enter the number of the box from which the do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ing today. This is the large number at the extrem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side of the entry for each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Inside comments: Look at the listing of commen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og's last SIX races. Count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INSIDE or RAIL appear. Type the number in this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count comments that say FORCED INSIDE or BUM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Outside comments: Look at the listing of commen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og's last SIX races. Count the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OUTSIDE OR WIDE appear. Type the number in this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count comments that say FORCED OUTSIDE, 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, BUMPED OUTSIDE or BUMPE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ome new greyhound tracks are steeply bank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ds to force the dogs to the inside. You may not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OUTSIDE comments at these tracks, but you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MIDTRACK comments. Some users have had succes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ing these MIDTRACK comments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comments. If your track is steeply banked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try this to see how i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urn position last four races: Look at the column labe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1/8" for the dog's last FOUR races. This show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g was running as the pack entered the first tur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se races, type the appropriate posi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location of this column can vary from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track program. If you have any doubts about 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someone at the track which column shows the dog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going INTO the firs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Beaten favorite last time?: If the dog was the favo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 on a fast or sloppy track but did NOT 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e, type "Y" here. You can tell if a dog w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vorite because there will usually be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o the column showing the dollar odds on the do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race. Not all track programs conta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If yours doesn't have it, just type an "N"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Top Kennel: Check the track program and find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kennels and their records. If the this dog's kenne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top four, type "Y". If it isn't in the top fou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Date of Last Race: This field is used only by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yhound Handicapper for reporting purposes.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of the handicapping score calculations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Shipper: This field is used only by the Enhanced Greyh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er for reporting purposes. It is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score calculations. You can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When You're Through With a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ntered all the information in the form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longer to read about it than to do it), and you'r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orrect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sk you, "Is This Information Correc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information is correct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it isn't correct, type "N"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, where you can correct the bad entry 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indicated that the information is corre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score of the dog will be displayed in the Help Window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ting of This Dog is 122-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s will generally be numbers between 60 and 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best or worst dogs could go higher or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first number is the dog's score WITH SEX and W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figu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econd number is the dog's score WITHOUT SEX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ore will usually be higher than the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always (Sex and weight variables may cance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ut, or they may not affect the basic 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then ask, "Do you want to handicap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? (Y/N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handicap another dog, type "Y" and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're finished handicapping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How To Analyze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alyze a race, handicap each dog. When you'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dog, write down the dog's name, box number and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nhanced version takes care of all thi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, you'll have a list of dogs and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R A DOG'S SCORE COMPARED TO THE OTHERS IN THE R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RE LIKELY THAT DOG IS TO W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these were the dogs and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Name                 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aula's Dream       144-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Big Bad Ike         142-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BennyBear           136-1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Mom's Mink          122-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Bag o' Bones         98-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Glue Factory         87-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handicapper indicates that Paula's Dre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to win the race, although Big Bad Ike is quit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How to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RECOMMENDATION IS TO BET THE HIGHEST RATED DOG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est score) TO WIN AN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afest wager and the one most likely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in your pocket 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ual, there are exceptions to this rule. For examp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 above, suppose Paula's Dream is going off at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ney, but Big Bad Ike is going off at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not going to make much if you bet on Paula's Dre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Big Bad Ike is so close in the scoring that he beco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OP TWO DOGS ARE ONLY A FEW POINTS APAR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RATED DOG IS GOING OFF AT MUCH BETTER ODD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BET THE SECOND-RANKED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Cambridge Greyhound Handicapper's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s. Because it rates dogs without regard to local b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s or prejudices, it will often spot undervalued do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ound 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t some tracks our customers have reporte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by betting both the first and second-rated dogs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true if the handicapper ranks them clos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is a strong favorite and the odds on both ar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how all of this works at your track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. Before you plunk down your money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handicap a couple of cards and see how the program wor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ck. Wagering patterns vary greatly from loca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ty. Knowing when and how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ight dog. It can mak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and losing mone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Exotic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we haven't mentioned exotic wag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as, perfectas, triples and trifectas. That's becaus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lieve in them as a sound wagering strategy.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ng explanations, just remember that it's tough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winner in a race, let alone a winner and two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rs. Tracks make a lot of their money from exotic w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turn to the bettors is much lower than 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bets. We can virtually guarantee that you'll los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strategy that involves exotic bets. Stay away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you really need to know to get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familiarity with your track conditions will help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're new to dog racing, the Cambridge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ll make race analysis easier and more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most important factor in any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discipline and consistency. If you choose your 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ly, apply the rules we've laid down and overcome the f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tendency to put down money on every contest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urn a profit on you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bout the Enhanced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hoice 2 will show you a screen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nhanced version of this handicapping progra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when you send in your registration fee. We thin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n outstanding buy. We've made major improv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hanced Version 4. Here are some of the features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ull Race Handicapping: You can handicap an entire rac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--up to 16 dogs at a time.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ndicapping results, sorted from highest to lo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ing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oint-and-Shoot Updating: At any time, you can add a d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 dog, or update the handicapping data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Keep track of shippers and last race date: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effect the handicapping outcome, it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shippers are in a race, how long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each dog last raced and how many dogs have h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ffs of three weeks or more. Having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elp you alter your betting strategy or pass up a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that you might otherwise have wasted mon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ave/Recall Races: You can save any race to disk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all it later to make changes, add dogs or delete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great for dealing with late scratch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inted Reports: You can print the full handicapping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ing scores and other information for each dog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ut detailed handicapping data for any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MASTER--This alone could be worth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 It will show you anticipated payoffs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e variety of odds and win/place/show bets. It's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veloping a wagering strategy or just pl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atiffing." In addition, The WAGERMASTER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binations and permutations of bets on various d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aily double, exacta/perfecta and triple/trifecta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s. (We don't recommend exotic wagers, but we kn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ve them, so we'll at least make sure you g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nhanced documentation. The instructions with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contain all the information you see here, plu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discussion of parimutuel betting and a strate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anaging your money that will eliminate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stery and hopefully make you a wiser bet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make it even easier to register your program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No. 3 from the Main Menu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registration form. When you're finished fill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, you can send i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 is good for the Cambridge Greyhound Handica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 Handicapper and Harness Handicapp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e or more programs at the same time.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Handicapper             $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2 handicappers        $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3 handicappers        $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ail the form to us with your registration fee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ccept VISA and MasterCard), we'll ship you the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(s)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orm works just like the Handicapping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fill out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your full name on the first lin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your street address on the second and third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ou can skip the third line if you only have a one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). The City, State and Zip Code go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 on the four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of Payment: If you're paying by check or money ord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"Y" in the "Check/money order" box. If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ing by credit card, type a "Y" in the Credit Car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Card information: If you're paying by credit 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a "V" or "M" for Visa or MasterCard in the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ed "Type of Card." Then type your credit ca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piration date in the follow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Handicappers registered: Type a "Y"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for each handicapper you want to regis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yhound, Thoroughbred, or Har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entering the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ESC key. You'll be asked if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it is correct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information is not correct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nfirmed that the information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if you want to print ou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print the form, type "Y".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to make sure your printer is on line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ke any key 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don't want to print out the form, type "N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he completed form with your registration f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, 8134 Scotts Level Road, P.O. Box 1500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d. 21208. Be sure to include your sign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blank if you're using a credit card. Note that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must be payable in U.S. Funds. We ship free of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nited States and Canadian addresses, FPO and APO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$5.00 shipping charge for other foreig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orm is also included at the end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If you'd like to order any of our non-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See our mini-catalog below), please use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Greyhound Handicapper 4 was 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using the Microsoft Basic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data entry screens were created us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ulptor (TM) and SpeedScreen (TM) utilities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leworks. The SPEEDSCR.COM file distributed with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censed by Federal Hill Software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leworks for distribution with Federal Hill program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an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(Enhanced) Version of The Cambridge Greyh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4 is guaranteed to load and run a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instructions. No other warranties of any ki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r implied, and Federal Hill Softwa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ny damage or loss resulting from the us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programs. In no case will Federal Hill Softwa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exceed the purchase price of the program.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hareware Version of this program, no warrantie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are made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Mini-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 has been publishing high-qua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1983. Here are the programs we offer and their pric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 to order, you can fill out the registration for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Greyhound Handicapp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hound racing is one of the fastest-growing spo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, and our newest release will add to the fun.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peed, class movement, speed at turn, box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-outside running tendencies, sex, weight, beaten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nnel ranking. We've also added point-and-shoot upd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bility to save a race to disk and recall it, and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.  Requires 384K of memory and will run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 is an entirely new release that includes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atabase to track handicapping data and wag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Handicapping formulas have also been updated.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half-mile and final time, lengths behind, weight carr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ckey record, post position, speed rating, track variant,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aten favorite. Requires 640K of memory and a har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(720K or better) floppy. Registration fee is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,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lease includes the updated formulas in Version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lational database.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, lengths behind, post position, weight carried, joc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speed rating, track variant, class and beaten favo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256K of memory and will run from a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rness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otters are tricky, but with the Harness handica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he winner's edge. Factors include half-m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times, post position, stretch gain, parked-out sig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cord, and class movement. Requires 256K of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from a floppy disk.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 how to play Blackjack and win--the fun way! Th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 blackjack simulation puts you heads up against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ntertaining and informative set of tool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he game. Practice basic and advanced card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s and test them out--or just have fun! Our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Construction kit lets you develop your own card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est it without risking a penny! Vary the r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y casino. On-screen help shows you the right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al statistics at the press of a key. Instruction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s of blackjack fundamentals and strategy. Requires 38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and will run from a floppy disk. All video card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(1991) release of this favorite will bring b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statistical power to your little league, school te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ior league or company softball league. Track 14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, including AB, Hits, Avg., RBI's, Home Runs, Dou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s, Strikeouts, Walks, Errors, On-base Pct. and Sl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. Sort by any stat for terrific printed and screen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any number of leagues, with up to 250 players on 12 t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league. Full league management features includ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age and skill ratings for each player. Makes draf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nap! Print rosters and mailing labels for the whole leag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am. Requires 384K and any video adapter. Will ru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loppy disk. 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ample Handicapp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ample of a handicapping report produ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Greyhound Handicapper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bridge Greyhound Handicapper Ratin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: WHEELING DOWNS  DATE: 05/23/91 No.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MPLE 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G            RATING  SX WT  CL   LAY   ODDS BF KN 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BILLY BOY     124-116  M 75   U    12    2-1  N  Y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EDERAL HILL  112-110  M 52   D    13    3-1  Y  Y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IRVING         95- 87  M 62   U    14    4-1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GERIATRIC      94- 94  F 60   D    24*   5-1  N  Y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IKE'S PAL      88- 88  F 52   S    19    8-1  Y  Y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REDDIE'S PAL  83- 79  M 55   S    10   10-1  N  Y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BENNYBEAR      68- 64  M 56   D     8   10-1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MOM'S MINK     63- 61  M 52   D    22*  10-1  N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Shippers: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s with layoff of 21 days or mor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mbridge Greyhound Handicapper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Sample Dog Analysis (Enhanc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ample of a dog analysis report produ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Greyhound Handicapp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bridge Greyhound Handicapper Dog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Date: 05-27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g: 2 BILLY B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: GOLDEN G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of race: 05/23/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e No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: THIS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: BILLY B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raced: 05/11/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: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: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last race: 30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Class: A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Today: 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Comments: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Comments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Positions (Last Four Races): 4 1 3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ten Favorite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Kenne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ng with Sex/Weight: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ng W/O Sex/Weight :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Record-keep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H Od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Od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 payof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payof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ay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.   PROGRAM                          PRICE    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Greyhound Handicapper            $30.00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Thoroughbred Handicapper 5       $50.00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Thoroughbred Handicapper 4.3     $30.00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Harness Handicapper              $30.00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Video Blakjak!                   $30.00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  Baseball Statpak 4.0             $3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: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 ST 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ayment: ( ) Check/M.O.  (  ) Visa  ( 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 any program at the regular price and take $10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f each additional program you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is form to Federal Hill Software, 8134 Scotts Level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001, Baltimore, MD 21208. Foreign ord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Greyhound Handicapper 4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