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CAP - Version 1.0                              10-11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AP was written for those golfers that want to get at a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pend gobs of time entering hole by ho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his program was written in under 5 hou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xpect lots of fancy colors, error-catch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shadowed message boxes or anything els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quate with well-written software.  If you fin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about them because I am serious ab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After a few dozen revisions, this will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 - although it will never be very attract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can liv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other motivations for this program wa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the DBK Handicap Card.  This is a credit car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ated item that fits nicely into a wallet or the p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lf bag.  One side contains green printing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older as having an official handicap. 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handicap information including up to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played.  These cards are produced here and then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whatever intervals you desire.  Generally,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ason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card service works.  After you have col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unds for you and a few of your friends,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HCAP.DAT.  This file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printed on one side of each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mailed to me on a 360K floppy or transmit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the DBK BBS.  Each player card costs $3 each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ompany the first order.  Subsequent order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AP was written by me, E.kasey kasemodel.  I am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 and DBK/LT.   DBK is a golf stats package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hile LT is designed specifically for league us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hole by hole data entry and offer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 as one single by-product. 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just handicap output, be sure to revie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 write is 110% shareware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 via shareware sources is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receive when you register.  (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probably more current.)  Sharew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upposed to send me money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at seems fair.  If I used something that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constructing, I would pay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t everyone feels that way - but that too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onest, I write this stuff because I enjoy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fact that I occasionally get paid for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you were expecting to read something here tha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operate HCAP.  Nope.  Not a thing.   But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ADJU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arn easy to operate.  One item that comes to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know is that HCAP does not auto-ad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hat you enter should be pre-adjus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slop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scores, the last item requests a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you play 2 nine hole rounds back to ba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ligible for an 18 entry.  You should make t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 which means combined.  If you play a round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urse, you should use the A code.  Those are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at are really common.  If you can think of any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, go ahead and record them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1st code will be included on the c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hold up to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the first time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ption.  (Press the D key).  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 so that each time you are enter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do not have to manually key in this stu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hances are that most of the peopl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handicaps for live in the same city. 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common home course which has a rating and sl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be entered frequently.  Do this once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run HCAP, this default information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e entered each time you press the ENTE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requesting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When HCAP asks for the course rating, you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pear in ().  Pressing ENTER by itself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Note that city, state and home course promp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s have been set, the first thing to do i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layers into the database.  This will involv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 and home course information for each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cking.  Full address information is critic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ards mailed directly to those player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 and home cours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a score only AFTER a player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you try to post one to a non-existent player, H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ind you that this cannot be done. 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ncy up-down arrow key controlled scroll box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, all you have to do is enter enough of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nique.  For example, if you have only one Ji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n enter Jim will suffice.  HCAP will produce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first match that it find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players named Mike, you should use as many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as necessary to differentiat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 posting screen, enter A to add scores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an old score was posted incorrectl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ound (1..20) and re-enter all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Rounds are not saved to disk when they becom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sting screen.  This means that you could enter 20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thout saving a thing!  After you finish pos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the data to a disk data file by ent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5 rounds have been added, the handicap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right side of the screen.  At prese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duce a handicap for less than 5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of HCAP, dial into the DBK BBS at (313) 662-9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E                                         CIS: 76430,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Sny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icap cards or updates of this program, plea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to Erica Kasemodel.  (my daugh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