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rge Kyriac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find out how much damage you've done to your e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all that loud music. It does this by trying to find you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hearing threshold. To ensure you don't cheat, it do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sts and averages the results. Just run the program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roduces a tone whose frequency steadily increases. Hit a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 longer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 produces a tone you should not, initially, be able to h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steadily decreases, though, and you should hit a ke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 invites you to use the arrow keys to adjust the frequency of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at you can just hear it. Hit [Return] to complete the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