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lluminance Selection Program (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acilitate the use of the il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dure set forth in the Illuminating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Lighting Handbook Reference Volume Fig. 2-1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rogram take the user through the correc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recommended illuminance value it also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re referenced by the procedure.  A use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ES Handbook available for referenc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operate the program load all the files o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to a hard disk directory. Then, from that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ype ISP and you are in business (I h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 donation will be greatly appreciated. All who give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will receive a free upgrade when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The monies collected will be u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studies program at the University of Illino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tecture. Expenditures will be directed by the IES IL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Branch and the School of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payable to the 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L. Smith PE 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ity of Illin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8 Lorado Ta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with this program unless it is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yet uncovered bugs. If you trap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ints please describe it, or them, and mail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(This will be a good opportunity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, if you have not already done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