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UPER LOTTO ANALYST by Phil Fresh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SubTrivial Software, 7448 Greenfield Trail, Chesterland, OH 44026 **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: Copy LOTTO.EXE onto the disk or directory you wish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TTO.EXE will create and maintain any necessary data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ECUTE: At the DOS prompt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LOTTO data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omit the file name, LOTTO will prompt you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/MODIFY: Drawings are displayed in the order in which they we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Y a drawing. LOTTO will ask for the draw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a drawing. Subsequent drawings move down one slo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drawing. LOTTO will ask for the drawing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ARCH for all occurances a specific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ALYSIS: All numbers are displayed, followed by the number of tim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s been drawn since the first dra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in NUMERICAL order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HOT (most drawn) through cold (least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COLD (least drawn) through hot (most draw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play SKIPS, the number of times a number is ski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being drawn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NEW FILE: Switch to a different data file, or create a new 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NEW DATA: Add a new drawing (or drawings) to the current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 THE ARROW KE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OOPS!:  Hitting &lt;ESCAPE&gt; will undo most operations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