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_____   _____   _____   _     _   _   __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|  _  | |_   _| |  _  | | | _ | | | | |  __� | |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| |_| |   | |   | |_| | | || || | | | | |  | | |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|_____|   |_|   |_____| |__| |__| |_| |_|  |_| |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__________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owins Versions 2.08, (C) Copyright 1990, Scott B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B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-425 Meadow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ssaug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4Z 1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ed: September 7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owins is a lottery number selection program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x number lottery. Lotowins is distributed with Canadian lott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TTO649.LWH. You can use this file to evaluate and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wins. Of course you can type in the previously drawn numb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ottery if you wish. You may also find several State Lotter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oosen via the Select History File option, these fi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t can easily be brought up to date. The non-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 fully functional demo, the only drawback is that 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register. (I know this is annoying, but it's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 need some way of getting you to register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be easily configured for any state lotter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lottery history files can be maintained in one directory. Lotow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number system for the history file used. (i.e. 6/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6/49, 6/54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owins analyzes every possible combination of numbers for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oosen, and only selects tickets that will increase the wi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et is a six number ticket only, however, you can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o play (up to twenty). Lotowins can be configured various wa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fferent results, you can tell it to look for any 3 number match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only look for 4 numbe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owins is provided "as-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for a particular purpose. Scott Bligh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or responsible to any person or entity for damage or loss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o be caused directly, indirectly or consequen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s documentation or it's output, specifically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amage or loss resulting from games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owins requires an IBM-PC or compatible compu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6K of memory, CGA or better, and either MS-DOS or PC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hard disk and printer is recommended but not required. Lotowins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at speeds of 10Mhz or better. (Lotowins will work on mos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y support CGA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make a backup copy of all th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 Store the backup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Lotowins from a diskette, be sure that the DOS promp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(usually "A&gt;" or "B&gt;") before attempting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Lotowins from a Hard drive, be sure to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where the Lotowin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Lotowins, type "GO" at the DOS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tle screen appears, press any key to continue. The Lotowin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an option from the menu is quite simple,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 option desired. To exit Lotowi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option by pressing "8" from the main menu. NOTE: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"Exit" option before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owins has two basic areas 1) the Main Menu and 2) the Te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options available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will start testing the combinations for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n. To select this option press "1" from the main menu.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wins window will pop up and ask two questions before it can star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 how many number must match to win, enter "3" i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it is a win, or "4" if you only want to check for four number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 The next question is how many tickets to pla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umber of tickets (from 1 to 20) and press the ENTER ke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wins will ask if you would like to use the Auto-Save featur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en will Automatically save the test results upon every on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, this way if there is a power failure you won't have to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Lotowins now displays the Test Screen and begins te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Star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should you wish to start testing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binations (other than the beginning combination of 1,2,3,4,5,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is option press "2" from the main menu. The Enter Starting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ndow will pop up and ask you to enter the starting combinatio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n positions 1 through 6 and press the ENTER key for each.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the Start Lotowins window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inue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continue testing from a point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. To select this option press "3" from the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Last Save window will pop up and display the continu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lect the file name for the test you wish to continu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until that name is highlighted then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highlighted file. Lotowins now displays the Test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esting from the point that you had left off. Shou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ontinue option prior to selecting a file, simply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owins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isplay a brief summary of the opt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To select this option press "4" from the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ndow will pop up. Once you are finished with this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nd Lotowin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choose a history file to be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enance purposes. You should select this option prior to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however, if you continue a test with option 3, Lotowins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 that was used during that test. To select this op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from the main menu. The Select History File window will pop u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files available. Select the file name for the lotte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by pressing the ARROW KEYS until that name is highlighte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choose the highlighted file. Lotowins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inta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set-up or maintain and existing lotte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are maintaining a file you should use option 5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file prior to this option. To select this option press "6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tain History File screen will appear with a list of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40, at this point you have several options, but first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history file is struct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istory file is set up to handle  up to 300 six number dra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re sorted as oldest last or in other words draw number 1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raw. When entering draws make sure you enter them oldest firs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ast. Then screen can only display 40 draws at one time,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raws press the "N" key, and so on, once the system has displayed 300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gin again a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recent drawing to a history file press the "A" key,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mpt you to enter each of the six numbers in the las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Bonus Numbers Please) press the ENTER key after entering each of the s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you just entered will be inserted into the #1 spot and all other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reating a new history file press "C" to clear all dr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nter each draw with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inished press the ESC key to exit, Lotowin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your changes, press N and all changes will be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main as it was previously stored. Press Y and Lotowin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ight character name for this history file or press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Lotowins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rrow Dra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should you wish to test only a parti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other words instead of testing all draws I only want to te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raws. The theory is that trends may change and older data may thr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system. To select this option press "7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Draw Search window will pop up and ask you how many draw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raws or 0 to reset to all draws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wins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turn you to the DOS prompt and close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is option press "8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screen is where Lotowins tests all combin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during the test each ticket will show the number of ti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the percentage of total draws it has won and the last dra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on. The bottom of the screen shows how many time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if you had played all tickets shown. During the test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bort the test in progress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o select this option press the ESC key. Lotowins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you to save the test results thus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. To select this option press the letter "S". Loto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window and ask you to enter the file name to save as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p to 8 characters and press the ENTER key, Lotowi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the test results thus far.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ke sure you printer is on-line and ready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P". If your printer is not on-line Lotowins will beep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, otherwise Lotowins will print the results and continu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generate continuous random draws and show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s selected so far would do against randomly generated dr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efeats the theory that there is a trend to the actual dr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ut makes for an interesting test. To select this optio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R". Lotowins will then pop-up the random window and beg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any other key to stop. Once you stop rand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owins will continue with the norm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, [4] or [5]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quickly see how the tickets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would have done with a different number to match. 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ng for a 3 number hit and want to see how many times th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won a 4 number match press the "4" key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win ratios and pause until any other key is press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other key Lotowins will continue with the norm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