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 A J O R    L E A G U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eball Card Collec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 Softwar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its manual and its contents are the propriet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perty of CUSTOM SOFTWARE LABORATORIES and as such can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y means including manual, automatic, or electronic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 or distribution without the prior, written consent of the auth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SOFTWARE LABORATORIES. To do so is in direct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and can result in prosecution. The user is also reminded th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f the software,  comes the responsibility  of insuring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will be up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 and  CUSTOM SOFTWARE LABORATORIES  hereby grants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freely use the software and documentation for a limit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the purpose of determining its usefulness to you. 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oftware on a regular basis you must register your cop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.  If you decide that Major Leaguer is not for you,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either destroy your copy,  or give it to a friend for his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also granted for freely copying the softwar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,  and other associated files on the shareware version of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r and to distribute them as you desire with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You must distribute the entire Shareware vers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guer.  No copies may be altered in any way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on the shareware diskett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You may not charge for the software in any way,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 that you may charge a reasonable am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ing and distribution costs you incur.  This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o exceed $5.00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You may make no promises or representations on be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or C.S.L. as to the condition,  use,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, or completness of the shareware disket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 Major Leaguer  is not in the public domain, 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f you intend to use it on a permanent or regular basis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provides you with many additiona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complete version of Major Leaguer including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vailable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itional data diskettes for the remainder of the  T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series as well as diskettes for  DONRUSS, F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, and UPPER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dditional data diskettes for updates and special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Full support and announcements of new modules, 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 disket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ccept personal checks, company checks, or M.O.  Sorry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and costs of credit cards, we will no longer be able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registration. The reason for this is explained below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ll checks payable to CUSTOM SOFTWARE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Major Leaguer simply select the registr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 and send us your check or M.O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stom Software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Spring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nielson, Ct.  06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two weeks for postal delivery  and  shipping of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WE DON'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ut, it just isn't worth the hassle.  Over the past couple of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had more than our share of problems with people sending us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where the card used was over its limit.  Also we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registrations from minors who have used their parents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attempted to use numbers which simpl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problems which were growing at a much greater rate then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We don't attempt to analyze the reason for this, but it is ju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trouble and expense for us to try and continue to accept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ual, a few rotten apples which spoil it for everyone, howev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ing unreasonable when we ask for hon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s founding, Custom Software has attempted in every way to assi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seful and complete software.  We have addressed the few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ed by users in as fast and professional way as possible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nly ask modest fees for our software. It is not unreasonable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ect and honesty from our customers.  How would you lik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check bounced when you went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No:  ML-0790                            Sharewar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H A R E W A R E   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:  Major Leaguer Baseball Card Management System   Ver.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|_|_|_|_|_|_|_|_|_|_|_|_|_|_|_|  |_|_|_|_|_|_|_|_|_|_|_|_|_|_|_| 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                            first                          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_|_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|_|_|_|_|_|_|_|_|_|_|_|_|_|_|_|_|_|_|_| |_|_| |_|_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                                    state  zip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ne (_|_|_)-|_|_|_|-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ake/Model: 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f Diskette drives |_| Hard Disk Y|_| N|_| Hard Disk Size |_|_|_|_|_|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: type 3-1/2|_| 5-1/4|_|   size 360k|_|  1.2m|_|  720k|_|  1.44m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: type 3-1/2|_| 5-1/4|_|   size 360k|_|  1.2m|_|  720k|_|  1.44m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Size: |_|_|_|_|_|k  MS-DOS|_|  O/S-2|_|  Other 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Make/Model |_|_|_|_|_|_|_|_|_|_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|_|  Serial |_|  Width:  80 column |_|    15" carriage 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ist all major software packages your are currentl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_|_|_|_|_|_|_|_|_|_|_|_|_|_|_|_|    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_|_|_|_|_|_|_|_|_|_|_|_|_|_|_|_|    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_|_|_|_|_|_|_|_|_|_|_|_|_|_|_|_|    |_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LIMITED REGISTRATION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eceive the very latest vers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guer, complete with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nder.  All standard data disket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FULL REGISTRATION   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eceive the very latest version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guer, as with limited registration,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and all updates for the period of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be sent to you FREE OF CHARG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oose a full registration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igible for new versions of  Major  Lea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only and upgrade fee.   Of 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also receive full telephon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inety days without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ither registration you will receive our telephone support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hen you have a problem.  In addition, both registration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notification of new software being released by C.S.L.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commerci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  What is Major Leaguer................................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   Major Leaguer Data Files.............................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   Major Leaguer Program Modules........................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   Why Interpretive BASIC...............................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   System Requirements..................................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2    Two diskette installation............................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3    hard disk installation...............................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4    Display and print documentation......................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USING MAJOR LEAG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  Loading Major Leaguer................................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  Using the Major Leagu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1   major leaguer main menu screen...............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2   update baseball card screen..................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3   update set file..............................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4   make a new data disk.........................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5   inventory lists/reports......................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6   player search................................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7   want lists/reports...........................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8   inventory summary........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9   exit to system...............................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MAJOR LEAG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is a menu driven data base for your baseball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exceptional speed, flexibility, capacity, and expansion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ease of use.  Using advanced and unique storage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,  the author has been able to  compress  the equivalent of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,800,000 baseball cards onto just ONE DISKETTE and using multipl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intain an unlimited size collection using Major Leag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roviding you with complete collection managemen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r system also offers complete selective reports, displays, 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t summary module, you can see what is in your collection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or in a set, at a glance.  To the best of our knowledg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management system has all of the capability of Major Leag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stores complete data on your cards and with the  data 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allows you to start using it immediatly without hav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formation other than the quantity of cards you have. 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on the data disks, or if you feel like entering it yourself,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r has a data disk creation module available to you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ype of set                        * 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layer name/Card description       *  Premium c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ookie card flag                   *  Star car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cial User flag                  *  Base value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umber of cards in up to 3 grades  *  Seven gra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Value of cards in up to 3 grades   *  multiple fla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rovisions for sets, boxes, cases, rak paks, wax paks, and cel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also allows you to create screen displays or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selective data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reports can be displayed to scree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can select all sets, certain sets, or one set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elect rookie cards only, premium cards, star cards,  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can summarize a single set, a full diskette, or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you can select by set, card, or player name for your disp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special optional report modu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does Major Leaguer have the capability and flexibility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ze collection,  its power is also extended by its excep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nchmark tests it was able to access any card on a two disket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nder .5 (1/2) a second.  On the hard drive version results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aneous.  This speed equals  or  surpasses other known basebal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systems and is maintained no matter how large a collec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note that Major Leaguer was produced with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e of use in mind.  All of its modules may be accessed with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, and the entry module is designed to provide the same single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e the data files required to run Major Leagu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.DTA - Main data file for the Major Leagu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.IDX - Index to the PLY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.DTA - Card title/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.DTA - Set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K.DTA - Information file for sets, boxes, paks,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SUM.DTA - Diskette summa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PROGRAM MODULES (V. 2.1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05 - Main Menu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10 - Set Information file up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40 - Data File Upd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50 - Player Sear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60 - Report Gene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090 - Inventory Summ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NTERPRETIVE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Major Leaguer could have been written in  just about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shed to choose, interpretive BASIC was used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at the user would have complete freedom to examine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f he so desired.  When Custom Software first tried  Major Leag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ate 1987, we were impressed by the exceptional speed offered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ive program.  This speed, coupled with the freedom off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ed us to believe that this program was outstanding.  According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could provide a plain vanilla BASIC program which could b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very wide variety of P.C. compatable and near compatable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do so in a language which is common to almost all of them th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be the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ajor Leaguer, you require the follow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 PC/XT/AT/386/486 or compatable with at least 128k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Two 360k/1.2meg 5-1/4"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720k/1.44meg 3-1/2"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diskette drive (any size) and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An executable version of BASIC capable of support at MS-DO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MS-DOS Version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two diskette system Major Leaguer requires at least 90k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working MS-DOS master diskette. If you do not have at least 9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on your working master, you must create a new one.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MS-DOS manual for use of the format command with syste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all of Major Leaguer is written in plain vanilla BASIC and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s, almost any version of BASIC which you use will work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  Currently, Major Leaguer is known to work with over 7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BASIC on well over 90 different types of PC compata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you have included your basic module on your working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SKETTE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YOU SHOULD BE SURE TO MAKE COPIES OF ALL THRE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 BEFORE PROCEEDING WITH SYSTEM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1.   Insert your MS-DOS working master with your executab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on it in DISKETT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2.   Insert diskette #1 of Major Leaguer in DISKETT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3.   Type  A: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4.   Type  COPY_A:BASIC.EXE_B: ("_"=space)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5.   Remove your MS-DOS working mast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6.   Your Major Leaguer system is now ready for use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the PRINT DOCUMENTATION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  YOUR SHOULD BE SURE TO MAKE COPIES OF ALL THRE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S BEFORE PROCEEDING WITH SYSTEM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NSTALLATION (Two diskett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1.   Insert diskette #1 of Major Leaguer in your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2.   Type  A: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3.   Type  HINSTALL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4.   Be sure that your executable BASIC module is already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n't, you will have to copy it there. 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-DOS manual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5.   Your Major Leaguer system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ND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play Documentation O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documentation for Major Leaguer on your scre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with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  may simply use the type comman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in:  TYPE A:SHOW.DO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You  may use the browse modul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in:  A:BROWSE SHOW.DOC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these methods will allow you to view the documentati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without having to us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The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you have a dot-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Be sure that you have at least 50 pages of pap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Be sure to set the print head at the very top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:  A:PRINTDOC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you are using a laz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You must first set your printers FORM LENGTH to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Be sure that you have at least 50 pages of pap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per feed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:  A:PRINTDOC 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offered in the shareware version of Major Leag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you with all that you need to use the system. Upon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you will receive a complete users manual includ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odules, including those not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MAJOR LEAG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using your Major Leaguer System, simply d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dual disket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Place your Major Leaguer working master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lace your Major Leaguer data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 BBC  and press ENTER.  The Major Leagu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hard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ype  C: 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Place your Major Leaguer data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Type  BBC  and press ENTER.  The Major League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ee when loading Major Leaguer is its Main Menu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that you obtain access to all of the system modules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is accessed by pressing its corresponding letter cod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press the ENTER key after making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at the CAPS LOCK key is on, although this doesnt ma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R - Baseball Card Collection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I N 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) UPDATE BASEB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UPDATE SET FILE (not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) MAKE A NEW DATA DISK (not in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) INVENTORY LIST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) PLAY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) WANT LIST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) INVEN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) 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SEL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BASEBALL C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module in Major Leaguer is designed to be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reading the on-screen command line, you will have no proble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do is to select the set you wish to ac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corresponding command letter.  This allows Major Leagu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and display its name in the SET NO field on the screen. 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quests the card number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enter a 3 digit card number from 1 to 800 that you want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umber is less then three digits, you must press the ENTER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keyed in the number.  If the number is 3 digits, no action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 module locates the card and displays the curren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then asks if the information is correct, incorrec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ignore your selection.  By responding Y, N, or I,  th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rd is unknown, the module will ask you if you want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or not.  In this case, respond with a Y or an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ll the module that the information IS correct, the card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saved, and the computer will ask for a new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that the information IS NOT correct, the command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if you wish to change it, or ignore the record.  This comm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point at which you can change your mind.  By respo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', the module will clear the screen and request a new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spond with a 'Y' to the CHANGE RECORD command, the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layer name field.  From here, simply press ENTER to acce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, or else, you can enter new information. 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for all fields, and you can change any or all fields o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gone throught all of the fields on the  update 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will ask if you want to accept the new record or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with an 'I', the computer will ignore what you have done, 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r a new card number.  By responding with an 'N', the  updat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to the player name field for you to re-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'Y', the module will update the card with the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turn to the card no. field for a new card.  Here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ew card, or press ENTER where the module will ask for a  new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and when you are complete with the current set, you may en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ress ENTER to get the ANOTHER DISKETTE command.   Here  you m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ata diskette if your desire, or press 'N' to return to the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AVAILABLE IN THE SHAREWARE VERSION OF MAJOR LEAG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AVAILABLE IN THE SHAREWARE VERSION OF MAJOR LEAG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LISTS/REPORT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lists/reports module provides you with an easy mea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listings and reports on your card inventory.  You 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ards you would like, and which sets to use. You are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where you would like the information displayed eith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screen, you select which sets on the current data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you may select all by pressing 'Y', only some of the set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', or go back to the main menu by pressing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want to select some of the sets, the next screen displa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ts available on the current diskette.  You press the 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set you would like to select.  By pressing a sets letter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, you can de-select the set for processing. An asteris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xt to each set that you select.  When don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creen asks were you would like your report displayed.  You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either the screen or printer by pressing either 'S' or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elect which cards you would like to see.  Op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ll cards, or only those cards whose flags you selec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isplayed.  Simply press the letter code for the options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'A' will display all cards you have selected.  You may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other flag codes as you desire.  By pressing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 second time, the letter code will be de-selected.  An aster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next to those flags you desire.  When complete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lists/reports module now proceeds to locate and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printer, all of the cards you have selected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the command CONTINUE (C/E) will be shown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listing to continue, press 'C'.  If you wish to 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, then press 'E', then ENTER and the listing will terminat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 command only appears for screen listings, not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s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ing ends with a request for the ENTER key.  Pressing it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request for listing screen at which point you can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selection of files,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earch module will list all cards in selected se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you enter.  Its operation is exactly the same as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lists/reports module.  The only difference is that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which requests the player name (or card titl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.  Please refer to the INVENTORY LISTS/REPOR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or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LISTS/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gain, the basic INVENTORY LISTS/REPORTS module operat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.  The lists you select here are for those cards which you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 a specified set or sets.  Once more, refer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NVENTORY LISTS/REPORTS 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st powerful features of major leaguer is thte insta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inventory summary module.  Here you can fi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, unit average values, inventory values, and numbers  and 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, boxes, paks, and cases.  You have the ability to summarize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the whole data diskette, or your entire inventory.  You also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your output to either the screen or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screen, your have four (4) options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ummary of the current dat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display entire inven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display summary of a sing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type of inventory summary you want, and press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code, or press ENTER f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ow have the opportunity to select the output location for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other reports and lists 'S' will send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',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ed to display a summary of a single set, you are now sh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with letter codes for all the sets on the current data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et you want, and press its corresponding letter cod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other list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summary module will now show you the summary you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on the screen or printer as you selected.  At the end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aused until the ENTER key is pressed, at which time you ca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ummary request,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the final option on the main menu allows you to ex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screen.  Press 'X' to go to your MS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