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Marvel Comic Card Collecting Utility 1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eeps track of you MC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 need to write on your chec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nows the name of all Heros/Vil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P 6.0 Source Code inclu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wrote MCCU because I needed practice with the 'GOTOXY' comman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do anything you want with the source code except,release it un-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a different name.  You may NOT change/modify this program and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under the same name.  I am NOT respondsible for what the EXE file ma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your system.Please excuse some of the spelling of the Marvel Comic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I was typing them  quickly and  didn't care if it was spell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 may  fix  the  spelling  yourself  by  using  an  editor  and 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MARVEL.DAT'.  I have NOTHING to do with Marvel Entertainment Group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Histor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 First release, hope you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NOTIC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to an 'error' (rather a problem I never fixed) you must type hol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ord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H1 = 1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H2 = 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H3 = 1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H4 = 1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H5 = 1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In The Futur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'm forever adding to this darn thing...  So with every release I'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rce code included.  Here are some features in mind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Make a needed list. (list all cards you n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Make it unbug able, with a confi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Correct my spelling in the MARVEL.DAT :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I may rewrite it in TVi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though I'm doing this for fun, if I does get too big, I will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k for donations, it will be like $2 and you get all updates fre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1/4 disks sent right to your house on every update.  (I think tha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od deal since disks are around .99 ea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Programmers No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en to Ice Cube while programming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