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gab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alysis of the Lotto America / Megabucks Lotter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 Jody L. Irish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I guarantee this software will work on most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I will not guarantee that it will work with vide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and VGA, as that's all I've used it on.  I will 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a winning ticket.  I will not guarantee that it wo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, as I don't control what you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and data files, should be backed up before using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ZipFile as your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:  This software is a voluntary shareware device. 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keep and use it, and would like the author to continue develop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rward a donation of not more than $5.00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dy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4 S. 2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5-2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not required.  There are no interrupting or inhib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he same one I use, the same one I've been working on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and the same one I'll continue working on.  I am not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mputer user who happened to write this program.  I do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accept credit cards, nor debug systems.  I will try to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oftware as best I can, for $5.00.  &lt;grin&gt;... (just kiddin'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istribute this software.  See Read.1st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busin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3 necessary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uck.Exe 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Dat     : The binary data file of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: The ascii data file of draw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... the numbers for drawing dated 2/25/89 are not available by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find them, please forward them to me. 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this file, Megabuck.Doc, your source for help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reside in the same drive\directory!  I recomme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.Dat to Pick.Sav and doing so everytime you add drawing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Title screen, you'll see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latio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p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uessed it!  Use the first letter to select the function. 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[Q]uit can only be selected from this menu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is CTRL-Break, which will terminate without saving adde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D]ata Menu contains functions dealing with raw data, as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requency ..  A chart showing averages between drawings, and when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tat's on Frequency .. A list of each number'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pularity .. A tally of each number, sorted, with a ticket-typ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s of slot 150 Pop .. Same as Popularity, but starting at the 150th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when the $35 Million pot was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cent Popularity .. Looks at the last 8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nsecutive Picks .. A tally of 1-2, 2-3, 3-4... being pick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imes in a Row .. A tally of the numbers as s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Times in a Row ..  "   "   "   "   "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Times in a Row ..  "   "   "   "   "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Times in a Row ..  "   "   "   "   "   "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ain Menu ..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R]elational Menu looks at the numbers as they are picked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Relational Pairs .. Pairs is incorrect &lt;sorry&gt;!!  I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curances of 6- 5- and 4- numb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opular Pairs .. Tallies all 2 number matches between all the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hough there are less than 200 drawings (at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ing), there are over 2000 matching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ain Men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P]rint Menu contains some useful functions (really..hone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.. A list of Pick.Dat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cratch Sheets .. This prints about a dozen sets of numbers.  Send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 to printer!  Printer must be read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obable w/ Tickets .. A combination of Popularity, Popular Pairs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s in a Row functions, with the numbers 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llied, and sorted.  The ticket par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n Pop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ain Menu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of the functions, except Scratch Sheets (see above),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output to Screen, Printer, or Diskfile.  When outpu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t sends to the standard system printer, not select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to Diskfile, it creates an ascii file with the extension of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directory.  All 3 options give the same info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I]nput winning picks function was left in the Main Menu, as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first thing I do after a drawing.  You'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I use the format of YYMMDD, as it appears to sort faster and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in the data file.  You can get the hang of this by viewing Dat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to enter 6 valid numbers, the winning numb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You must separate them with a "-", and no spaces.  I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when using the numeric keypad (yeah, that thing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&lt;grin&gt;).  There is error checking in this function.  Eith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, or hit CTRL-Break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haven't noticed, there is NO on-line help!  That'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Megabu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ave a blast and pick some winners!  If you find a problem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lready stated, please forward the info to the address above, or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Exec-PC BBS nearly everynight.  The phone is 414-789-4210 for 2400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ready know this, as Exec-PC is the bbs that I distribu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to.  Please leave E-mail there, or Join the Lotter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buck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before 1.00 - unpublished.  Much writing, testing, and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0 - Published.  Debu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1 - Published.  Tickets functio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