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g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rry Up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8 Peregrin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orhees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oes not assume any liability  for  the  use of Mag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no  event will 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ncidental or consequential, arising out of the u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 to use this software,  even if the author 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sing this software, 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gree,  you should immediately delete 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Trak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ed in the development of this program.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MagTrak for a period of 30 days 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you find the program useful and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Trak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gistration fee is $15.  This will entitle you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gTrak beyond the 30 day trial period as well as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. You will find a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that outlines the procedures for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Should you decide that you would like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pending release if you already have the latest)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contain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I must have a registration form 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fore I can offe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Trak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Trak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puServe,  so long as the only charge paid by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on-line time and there is no charg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pying, sharing, and/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re required not to delete or modif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rictive notices from the program or documentation; an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assing this program on to others,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, or including it in a users group libr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files contained in this ZIP file. The file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Packing list below. This ensures that those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have all the correct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necessary to get MagTrak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Trak documentation may not be 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person other than the author, Jerry Uphoff, may acce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to use MagTrak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MagTrak other than in ways outlined above.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ct me for permission to distribute MagTrak.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ily given, provided a few simple rul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oring, yet necessar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say, the only thing I hate worse than 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s having to sit here and WRITE a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 program should be so easy to use that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up a user's manual just to find out what to do next. 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 wrote this program.  Experienced computer us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now and use this program effectively without reading any more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ew points that may interest you though.  The rest of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can this document and never have to look a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ckage,  irregardless of the type of archive utility us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.Exe  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Exe         The Databa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.Scr 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rak.Scr   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Exe       Executable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  is  a  database  program  that allows you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icles   and   information  found  in  various  magazines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ations.  The program will associatively index relat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ny input field in the DATABASE.  It will let you compil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the screen or your printer, in the orde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 complex abilities of MagTrak, the program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 has the ability to hold over 10 million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asically only limited by available disk spac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 on a 360K floppy disk, you will be limited to about 5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.44 meg floppy disk should hold about 3000 record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you could store on a hard-disk would be limited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 will run slower (especially on searches) when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. It is very fast when run from a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rom the archive (ZIP, ARC, whatever form)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own directory or on their own floppy disk. All the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files are required to run the program. The first time that Mag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, it will create a DTA file along with several INX, o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enough disk space available for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. About 30K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iles are already in the archive when you receive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DTA and the INX files and let MagTrak create new on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MagTrak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*.Inx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DOS prompt while in the MagTrak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rt the program by running the MagTrak.Exe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 with the other EXE files to 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rak  starts  with  a  title  page. Pressing the ESC k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started with Mag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data entry screen for inputting and viewing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ptions are self explanatory. Choose add to add a recor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record etc. These allow you to do exactly what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nu option that is available will be shown in Hi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not currently available in Lo video mode.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in Inver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hen you first start the program, the database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options such as Edit, Del and Copy would not be avail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ecords to Edit, Del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delete option will flag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will not actually be deleted however, unti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cked from within the Maintenance menu. Deleted record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iewed with the report option by setting the "print deleted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repor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cords, will allow you to skip forward, backward 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ottom of the database and view the recor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:  This option will give you the opportunity to prin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the screen or a printer. If you should find yourself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cide you don't want to print a report, simply enter an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o 'P'rinter or 'S'creen option.  The report will the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ata input is CASE SENSITIVE! You may enter any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or lower case letters, numbers or punctuations.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and Shift key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data to search for, it MUST be entered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as originally input. I.E. If you enter PC Magazin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it in the search criteria the same way. If you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agazine, the record would not me found.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 data in all one case to simpl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ase sensitive searches will probably be a featur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ag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: The active index may be on any field. Simp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dex option, place the cursor in the field you wan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and hit enter.  The records will then be display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Searches:  Searching the database for a particula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easy. Choose the select criteria option and enter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arch for in any number of fields. You may then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ward through the database. Any record meeting the give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  This is a very powerful search featur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nding a particular record from many similar type recor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  It is highly recommended that the Comments fie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Word type field to make finding records easier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interest in this program, I will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any word or string located anywhere in any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print Category and Subject lists may als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enu:  The maintenance menu allows you thre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how the total number of records in the database, pack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-index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database permanently removes all deleted record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able to print these records in a report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 forever.  It is recommended that the database be Pack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dexing the database.  Should the database indexes becom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reason, this option will rebuild them. 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exited improperly, you will be limited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quit at the main menu until the indexes have been rebui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that there will be no loss of data to a power failu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use that caused the program to be exit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-index the database and all will b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Control:  All cursor control keys will work as expected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the TAB key may be used to move through, up an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.  If you want to save a record without run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st field a simple &lt;CTL&gt; END will save the record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.  The ESCAPE key will always move you back one lev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eave ADD a record, for instance, ESCAP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ception to this is in the report menu where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in the send report to option will abor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this program is so easy to use, even for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tensive on-line help is not necessary. Short of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everyone should understand that one OK, there i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damage records (short of deleting the MagTrak.D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are not sure what something does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hard disk space is always at a premium. I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as necessary to take up more space for on-line help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ver look at anyway. If there is enough support to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I'll add it.  I believe that after using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inutes, you will agree that it just isn'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eedback: I'm always willing to listen to any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he program (yes even criticism). Sarcasm will be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If you have ideas to improve the program,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contact me. See Contacting the Auth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is program is not free!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30 day trial period, you are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Registration will get you priority support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nd the latest (or next) version of MagTrak. 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is program will continue to get better and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programs like this will be developed.  Many hours of work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project like this. I don't believe in crippling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released under the shareware concept.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uits your needs, I believe you should have the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bility to try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e program without registering,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, your records won't suddenly disappear, no nagging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telling you to remember to register, nothing like th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real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science will (or should) haunt you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pecial thanks to the beta testers who risked it all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n the early stages. They rooted out the bugs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suggestions to improve the program and general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much easier and a better product to pre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y special thanks goes out to Jack Mallinger, Marc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ory Arena and Josephine De 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mail at: Jerry Up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8 Peregrin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orhees, NJ 0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BBS: Jerr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9) 424-7851 (Quickest way to reac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onitor the ProgNet Echo Net in the Authors, C, Admin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velopers, dBase, Database or FoxPr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amp;LNet Shareware authors Echo Net in the Admin Conferenc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or may not see a message in the C conferences of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 (I prom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lease source code for my programs, so don't a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odification you just can't live withou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try and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MagTrak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