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to: Jerry Up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 Peregrin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orhees, NJ 0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ration for MagTrak 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Magtrak is $15.00 for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program in a business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contact me and we will work out a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he latest version (or next rela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Trak Magaz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t address:____________________________________  Apt #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________________________________________  Zip 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per copy:  #____  @ $ 15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ddress above p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