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L.EXE is a program that will print a day in the National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schedule.  The program, when run with no arguments,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schedule.  If there are no games, it will so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day's schedule every time you boot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chedule for a particular day, suppl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L 01/23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o's playing hockey on the twenty-third of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  The program is relatively simple, and will only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imilar to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very effort to assure that the schedule is corr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an error, please don't hesitate to contact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your favorite hockey team by going to their g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y home to watch on TV, why not write a quick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play after a stellar performance to congratulat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job well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ncorde Way #A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or Locks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