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grading from PEDI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. 1.xx to ver.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 of upgrading your data files to ver. 2.01 of PEDI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that you have at least 1 1/2 times as much free disk sp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tal of the sizes of your breed.PEn files.  This spa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emporarily in the upgrad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&lt;&lt;&lt;      The first step is very important!!!!         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Make a backup of your 'breed.PE*' and 'PEDIGREE.*'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Copy the program 'PED1SEQ.EXE' to the directory wher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Run 'PED1SEQ' and input the breed name when asked.  Inpu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valid path for the location of the sequential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just an &lt;ENTER&gt; to put the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Delete the files 'PEDIGREE.*' and 'breed.PE*' from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Install the new program by switching to your floppy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'INSTALL d path' where 'd' is the hard disk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ath' is the path where the program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 Run 'PEDIGREE' and configure the new version.  Use Sequent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to read in the 'breed.DA*' files which you created i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 When you exit 'PEDIGREE', delete the files 'breed.DA*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pletes the upgrade to PEDIGREE ver.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me if you have any problems in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les H.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02 Mapl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wners Grove, Ill. 60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08)964-8898  (evenings &amp; weeke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