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BASE .10   Copyright John A. Fagerberg   1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a system that runs under dBase IV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 &amp; print slide/Copyrigh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it, start dBase and type do picbase to sta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database are batched.  The prompts in the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itory.  The only warning, if you have add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the batch file) and don't merge them into the ma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batch of records will delete the first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currently set up for HP Laserjet II con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mments and look for a new release in about 2-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Fag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na, GA 3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4) 495-93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