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STATE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showing which interstat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s leading from the cities available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      STATE  I-  DIRECTION  I-  DIRECTION  I-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      AL   20     E-W     59     N-S     65     N-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         AL   10     E-W     65   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        AZ   10     E-W     17     N-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          AZ   10     E-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Rock     AR   30    West     40     E-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     CA    5     N-S     10     E-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o      CA    5     N-S     80     E-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       CA    5    North     8    East     15    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   CA   80   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ford        CT   84     E-W     91     N-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          CO   25     N-S     70     E-W     76    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     DC   66    West     95     N-S    270    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mington      DE   95     N-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a           FL    4    East     75     N-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           FL   75     N-S     95     N-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         GA   20     E-W     75     N-S     85      N-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oines      IA   35     N-S     80     E-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se           ID   84     E-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        IL   55    South    57    South    65    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        IL   80     E-W     90     E-W     94      E-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     IL   55     N-S     72   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    IN   65     N-S     69    North    70      E-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    IN   74     E-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eka          KS  335    South    70     E-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         KS   35     N-S    135   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ngton       KY   64     E-W     75     N-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ville      KY   64     E-W     65     N-S     71    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on Rouge     LA   10     E-W     12   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rleans     LA   10     E-W     59   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          MA   90    West     93     N-S     95      N-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       MD   70    West     83    North    95      N-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         MI   75     N-S     94     E-W     96    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    MI   96     E-W    196   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City     MO   29    North    35     N-S     70      E-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Louis        MO   44    West     55     N-S     64    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Louis        MO   70     E-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     MN   94     E-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           MT   15     N-S     90     E-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ena          MT   15     N-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oula        MT   90     E-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       NC   77     N-S     85     N-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sboro      NC   40     E-W     85     N-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igh         NC   40     E-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mark         ND   94     E-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         NE   80     E-W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ha           NE   29     N-S     80     E-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rd         NH   89    North    93     N-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k          NJ   78     E-W     80     E-W     95      N-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ton         NJ   95     N-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querque     NM   25     N-S     40     E-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       NV   15     N-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            NV   80     E-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alo         NY   90     E-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       NY   78    West     87    North    80     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       NY   95     N-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cinnati      OH   71     N-S     74    West     75       N-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       OH   71    South    77    South    80       E-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       OH   90     E-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        OH   70     E-W     71     N-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eo          OH   75     N-S     80     E-W     90       E-W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City   OK   35     N-S     40     E-W     44       E-W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sa           OK   44     E-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       OR    5     N-S     84   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    PA   76    West     95     N-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       PA   76     E-W     79     N-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nce      RI   95     N-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ton      SC   26   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       SC   20     E-W     26     E-W     77     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ville       TN   40     E-W     75     N-S     81       N-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phis         TN   40     E-W     55     N-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ville       TN   24    West     40     E-W     65       N-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         TX   20     E-W     30    East     35       N-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         TX   45   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        TX   10     E-W     45     N-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  UT   15     N-S     80     E-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ond        VA   64     E-W     95     N-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pelier      VT   89     N-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         WA    5     N-S     90     E-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ane         WA   90     E-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       WI   94     E-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yenne        MY   25     N-S     80     E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