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s as to the availability of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ions at the locations listed in this program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loss or damage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Cities listed for refueling and/or sleep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ocation closest to the limits of fuel and/o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nput by the user.  It is up to the user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 and/or sleep, and to make all other decis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ip.  This program is simply to assist the user in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using the US Interstate system.  All data was 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tlases and road maps, and the author makes n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exactness of the mileages within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ut use it with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