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)HOTO (P)ROCESSING (P)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P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 Steve Mas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:  Charles L. Gelmin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2ND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 Charles L. Gelmin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.EXE  was  designed  for busy professional photograp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ut  film  processing orders in split second timing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 PC, and printout a report, that you will send in to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th your film, slides, or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this  entire  idea  is  made  to  save you ti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using  a  PC  than writing out the order by hand.  Al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shop  has  a  late  night  film  drop  slot,  you can avoid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 or  general traffic.  The photographer who conceived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lways  uses  a film drop slot late at night.  With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,  the  camera  shop  clerks can write up the order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or all the information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 a  big help, if you take the first print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mera  shop,  and "introduce" it to the camera shop staff.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he  slip  will be what to expected in "your" film drop ord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no  problem  bringing the printouts into the camera shop wher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mera shop staff can do what they want with it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or throw it away after your order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.EXE  has  three  main  sections.  (1) Photograph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Camera  Shop  name,  address;  (2)  Processing;  (3) Re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s, &amp;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two  parts are all menu driven. 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less  confusing,  we  have  designed this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options:   Any  choice  that  is  numbers  (like  film  spe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s)  you select by letters.  Any choice that is letters (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,  or  type of film), you select by numbers.  This was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largement  section.   Suppose  your  menus for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a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3 x 5      2) 5 x 7    3) 8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 gives  the idea that the #) mean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s in the given size, which is wrong, and also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here  is  the  same menu again, but made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3 x 5    C) 5 x 7   D) 8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ere "A)" is wal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hoosing  the letter option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 of  prints  in  the chosen size,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riter  of  this  document  (README.2nd) is prov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mailing  address  as of August 16, 1991.  Feel free to 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concerning P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Gelmin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pee, Ma. 02649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and read ALL text files before running PP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 has been added by Steve Mast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of this program, Steve masterman, nor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mini, Jr. assume any responsibility for any adverse a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the use of PPP.  This program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out any liability to the author or the writer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any personalized defaults copy you have me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problem, its not my faul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