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) Copyright 1989-1991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ntasy Spor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.O. Box 2727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ampa, Florida 336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TMAN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ty: ___________________________  State: ______  Zip: 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: (_____) 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REGISTRATION ............................. @ $ 69.00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knowledges  use  of  STATMAN;  the  latest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 of the program will be mailed to you;  en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to free BBS support and to annual updates at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 ] BBS STAT SERVICE .......................... @ $ 75.00     $ 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 unlimited calls during the to  current  base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ason to DATA EXCHANGE computer bulletin board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pose of down-loading stat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 ] MAIL STAT SERVICE ......................... @ $150.00     $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ekly statistics updates will be sent on 5.2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a  1st class mail during the current baseball  s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note: Canadian addresses require $170 in US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TRIAL MAIL STAT SERVICE ................... @  $ 10.00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e as above, but limited to 1st 4 weeks of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Purchase of a 2400 Baud internal modem...... @ $ 89.00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yes compatible, easy installation, 2 yea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orida residents, add 6.00% sales tax...........Tax  $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TOTAL  $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yment by:   [ ] Check   [ ] MC   [ ] Vi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d #: ________ - ________ - ________ - ________  Expires: ____/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of cardhold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MAN IS SOLD WITH A 30 DAY - FULL REFUND GUA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MAN:  SHAREWARE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 is a copyrighted ((C) 1990 - 1991) property of  FANTASY  S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It is not in the public domain and it is not f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gistered users are granted a limited license valid for 30 day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hareware version of STATMAN on a trial basis to determin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 their  needs.  After  that period expires,  you  are  trus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your use of the program.  Registration includes  BBS 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to our statistics service, and annual updates at a  very  mo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users  (including  electronic bulletin  board  sysops,  user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ans,  and  public domain or shareware distributors)  are 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copy the SHAREWARE version of STATMAN for the trial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subject to the following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STATMAN must be copied in unmodified form, complete wit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ing this registration information and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xcept for a small fee to cover the cost of  copy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nder $6), no other cost or compensation may be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istribution  of  STATMAN.  If a fee is  charged,  th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utor must inform the  recipients that  this fee does no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registration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STATMAN may not be distributed free in conjunction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 without the written consent of FANTASY SPORT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Sports Software is not associated with any shareware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receives  no  compensation from the sale  of  shareware  disket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ing  a shareware diskette does not constitute  registratio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 Sports  Software. Under no circumstances,  may  any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be copied for the use of other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