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89-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2727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mpa, Florida 33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MAN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___________________________  State: ______  Zip: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(_____)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REGISTRATION ............................. @ $ 69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knowledges  use  of  STATMAN; 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 of the program will be mailed to you; 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free BBS support and to annual updates at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BBS STAT SERVICE .......................... @ $ 75.00     $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 unlimited calls during the to  current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son to DATA EXCHANGE computer bulletin boar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down-loading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MAIL STAT SERVICE ......................... @ $150.00   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ekly statistics updates will be sent on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 1st class mail during the current baseball 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: Canadian addresses require $170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RIAL MAIL STAT SERVICE ................... @  $ 1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above, but limited to 1st 4 weeks of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Purchase of a 2400 Baud internal modem...... @ $ 89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yes compatible, easy installation, 2 yea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rida residents, add 6.00% sales tax...........Tax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TOTAL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by:   [ ] Check   [ ] MC 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#: ________ - ________ - ________ - ________  Expires: ____/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of card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MAN IS SOLD WITH A 30 DAY - FULL REFUND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MAN:  SHAREWAR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is a copyrighted ((C) 1990 - 1991) property of  FANTASY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t is not in the public domain and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are granted a limited license valid for 30 d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hareware version of STATMAN on a trial basis to determin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 their  needs.  After  that period expires,  you  are  trus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your use of the program.  Registration includes  BBS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our statistics service, and annual updates at a  very 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users  (including  electronic bulletin  board  sysops,  user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s,  and  public domain or shareware distributors)  are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the SHAREWARE version of STATMAN for the tri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ubject to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STATMAN must be copied in unmodified form, complet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this registration information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cept for a small fee to cover the cost of  copy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er $6), no other cost or compensation may be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tribution  of  STATMAN.  If a fee is  charged,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or must inform the  recipients that  this fee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gistration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STATMAN may not be distributed free in conjunction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without the written consent of FANTASY SPORT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Sports Software is not associated with any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ceives  no  compensation from the sale  of  shareware 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 a shareware diskette does not constitute  registra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 Sports  Software. Under no circumstances,  may  any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e copied for the use of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2727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MPA, FLORIDA 33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MAN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 to  STATMAN  BASEBALL.  STATMAN is designed to  assist  you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 your  Fantasy/Rotisserie  League on  your  personal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will maintain your entire league from the draft to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of the features of STA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s   complete  league  records  including   statistics, 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s and leagu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culates team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forces Official Rotisserie League Rules (but allows the ru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usto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automatic update of league statistics. (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is available at extra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 a complete set of options for maintaining  teams  (d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ed/reserve, trade, release, ca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entered with all National League (or American League) ro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  Rosters,   Standings,  Transactions  and   Statistics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isserie Team or Major Leagu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pad function for entering remind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for your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 design using pop-up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Baseball requires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ersonal Computer or "compatible" running the MS-DOS or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perating system version 2.1 or later, or OS/2 version 1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or Color Display, Hercules,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loppy disk drive and a hard disk drive with approximate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12K of free memory (after DOS and any TSRs 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Installing ST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areware  version of STATMAN Baseball is distributed in a  si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-format file.  The name of the file is STATxxx.ZIP (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).  To  load  STATMAN  on  your  hard drive, 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Create a directory on your hard disk called STATMAN.  If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i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Copy the file  STATxxx.ZIP  into that directory. Using 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PKWARE, available on almost all BBS's as part of PKZxxx.EXE)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KUNZIP will uncompress STATxxx so that you will now hav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STATMAN  directory  including  STATMAN.EXE,  STATMAN.DO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.   You  should  now  remove  STATxxx.ZIP  from  your  ST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You  must  now build the player data base by entering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 (if you will be drafting from the American Leag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 (if you will be drafting from the National Leag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 STATMAN at the DOS prompt to start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a batch file called STATMAN.BAT has been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MAN directory during installation. Copy the STATMAN.BAT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rectory  that  is  in  your  computer's  search  path  (your 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is  usually in your path - type the word PATH  from  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to  display your path.  If you don't have a path, see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's  section  on AUTOEXEC.BAT files for assistance). Then  a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type STATMAN and the batch file will be executed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s have been pre-loaded with the National League or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players. Its ready to run as-is, but you may want  to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for your particula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ftware makes extensive use of pop-up windows for data  ent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The menus list the options that are available. You may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tions by highlighting it; press the up and down arrow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 to execute the option. You may also execu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by  pressing the number (or letter) next to the  op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key can be used to abort any operation in STATMA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 mistake  while entering data and just want to  start  all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press the escape key. You can also press the Escape key to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menu (return to the next highe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ssistance, you can press the F1 key at any time.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 a  help  window that will  provide  additional 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SCREEN NAVIGATION AND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keys used to navigate through STATMAN's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nline Use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comes with field by field context-sensitive help  screens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 where  you are in the program, you can press the F1 key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 After  typing the F1 key, the help screen will  guide 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fiel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yping the F1 key, a Help Screen will appear. At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will be the name of the field or menu for which help was 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ior  of the help box will display one or more  pages  of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At the bottom will be three fields labeled "Next",  "B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Exit".  The "Next" option is used to view the next  page  of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The  "Back" option is used to view the previous  p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information. The "Exit" option is used to remove the help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ecute  any  of the options, move the highlight to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left-arrow or right-arrow cursor keys.   Then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isplay additional pages of help information, the highligh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 anticipate  your next action.  For example: 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ages of help information, the highlight will b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on  the "Next" option.  You can simply press then Enter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next page.  At the last page of help information,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"Back" option.  Simply press the Enter key to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page of information.  When you are finished viewing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move the highlight to the "Exit" option and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Navig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ng  through  menus is a very simple procedure. When  STATMA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tarted, you will see the Main Menu displayed on the scree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number  1,  "Update  Statistics",  highlighted.   Wheneve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 is on a menu option, you can execute that option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Enter" key.  To select another menu option, move the highligh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"Up" and "Down" arrow keys.  You may also type th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umber that corresponds to the option you want and that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menu in STATMAN contains an Exit option.  The Exit option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several ways.  First, you can move the highlight to th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the  Enter key.  Or you can press the "X" key.  Or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in STATMAN are organized hierarchically.  This mean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avigate downward through a hierarchy to get to the option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Menu is the top of the hierarchy and is displayed  upo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STATMAN.  Selecting The following options from the Main Men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a lower leve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(takes you to the Statistic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(takes you to the Report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. Team Maintenance (takes you to the Team Maintenanc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Maintenance (takes you to the Owner Maintenanc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takes you to the Configura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go  down a menu hierarchy, the previous menu  continu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on  the  screen as a visual reminder of  the  path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up the hierarchy to the Main Menu, simply press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ighlight  the Exit option and press the Enter key.  As you  ex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it will be removed from the screen to show that it is no lon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explains the function of the data entry screen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enter data into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screens are used to enter data into STATMAN.  The data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ill  be displayed as a pop-up screen with field  prompts,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ield prompt is "Major League Team".  The  prompt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data entry field follows and that you are to enter 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 Abbreviation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right of the prompt is the data entry field.   The  data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are the only place the cursor will move to and consequent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elds that will accept keyboard input.  The data entry fiel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how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 other  information will be displayed on  the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For example, after entering a Major League Team  Abbrev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ng  team  name  will appear  as  confirmation  that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lso Function Keys displayed at the bottom of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se Function Keys are available to perform specifi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isplay pick lists of player names, open the Notepad or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information.  The function keys will change according to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data into a data entry field, just type what you wa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s you type, the data will appear on the screen in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data  entry  field  is  limited in  size;  you  cannot  typ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n will fit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nter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always entered in STATMA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DD/YY    MM =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D =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 = Year relative to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:  to  enter April 21, 1990, enter  04/21/90.   As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the cursor will automatically enter the "/" (slash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dates entered into STATMAN are adjusted to be a week ending 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ATMAN,  a  week is Monday through Sunday.  If  you  enter  a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Monday  and  Saturday (inclusive),  it  will  b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to be the following Sunday (Sunday dates are not adjust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specify the week ending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make it easier to enter data, specific fields  in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to press a function key to get a list of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at field.  For example, if the cursor is on the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field, a press of the F4 key will display a list of 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s. The list is referred to in STATMAN as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 item in a pick list by highlighting it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 Press  the Enter key and the item will be returned to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screen.  When there are multiple screens of data, use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(up and down arrow keys) to scroll to the additional  pag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Up and Page-Down keys can also be used to display additional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ntering Major League Team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identifies players with two pieces of information; their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Team and their name.  Many screens will prompt you t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 League  Team  Abbreviation in order to identify  a  play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ually appears on the screen as "ML T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jor League Team Abbreviations and Long Names can be view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iguration Menu option "ML Team Names"  (select  "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n "ML Team Names" 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asier,  and  more  timely  way  to  view  the  Major  League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is by using the pick list function key; F4.  When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on the "ML Team" data entry field, press the F4 key to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st of all teams in the league.  One of the teams can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L Team" data entry field by highlighting it (use the cursor  ke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 (see Pick List in th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jor League Team Abbreviation has been entered, the lo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team is printed on the screen as further confirmation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am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ntering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tated in the previous section, STATMAN identifies players with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 of information; their Major League Team and their  name. 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y  typed exactly as they are stored in the data base  or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recognize the player.  This means that the same spelling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STATMAN converts names to upper case so you can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y  combination  of upper and lower case letters as  long  a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name in the data base without regard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 also  includes  several  features  to  ease  this  burde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exact spelling of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ursor first moves to the player name data entry 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(alphabetically) for the team 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F2 key to scroll (alphabetically) through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team.  With each press of the F2 key, the next name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entry field until you reach the end of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F4 key to get a pick list of all of the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.   A pick list is a pop-up screen that displays all of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am.  You can copy one of the names to the data entry scre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it with the cursor keys.  When you press the Enter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be copied into the data entry screen.  See the section o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5 key to get a pick list of all of the players in th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ata base is so large, the pick list may take several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ppear on the screen.  Refer to the section above on Pick Lis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opy a player name back to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Entering Repor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 has  the  capability  of printing reports  to  on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;  the printer, the computer's screen, or a disk file. 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elect  a  report to be printed, you are given  to  opportun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that  report using the Target data entry field.  To  di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o the computer's screen, press the Enter key or type "S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and  press the Enter key.  The report will be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rect the report to the computers printer, type "P"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he report will be displayed on the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rect the report to a disk file, type "D" and press the Enter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then be prompted for a path for the disk file. Enter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name.   Please  refer to your computer's reference  manual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construc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ng a report to a disk file is useful if you want to trans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to another computer to be printed or if you want  to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 to owners using a floppy disk or over a  computer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configure STATMAN in order to more 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configuration  that  comes  with  STATMAN  is  based  on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Baseball rules.  This configuration may be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league's individ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iguration  Menu can be displayed by  selecting  "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8 options available on the Configuration Menu that e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L_TEAM_NAMES  option is used to view or enter  Major  Leagu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_DATA option is used to specify how STATMAN distribute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ntasy/Rotisserie  Teams.  This option has a direct effect  o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LES  option  specifies  which  statistics  are  to  be  use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 sta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ST  option is used to set defaults for transaction cost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leagues cost p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SCELLANEOUS option allows you to change the season start and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 specify  which league you are drafting from,  and  modif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_COLORS  option  allows  you to change  the  way  STATMA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option allows you to specify the number of player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_PATHS option allows you to specify which directori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ntain the STATMAN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explanation of each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jor Leagu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L TEAM NAMES option allows you to view and change the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 Names.    This  option  is  selected  by  first   execu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on the Main Menu and then the ML Team Name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is distributed with the American League and National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 and long names already in the data bases.  The ONL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would need to make a change would be for a future  "Expa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American League or National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any of the information on the Team Names screen, simply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at information and type in new information. To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move the cursor to the first empty slot on the screen and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breviation  and long team name.  After completing  your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Escape key to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Poi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INTS  DATA option allows you to specify the points  alloc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lace  in  the standings.  This option can  be  reached  by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Configuration" from the Main Menu and then selecting  "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are   17  fields  corresponding  to  the   maximum   number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teams.  If your league has 10 teams,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fields would b  used.  When STATMAN calculates standings,  i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s  all of the teams in each statistical category.  The  firs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is  allocated the number of points specified in field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Data screen.  The second place team in each statistical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located the number of points found in the second field, and so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plac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official  Rotisserie  League  rules  specifies  that  point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evenly  across the number of teams in a league. 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in a 10 team league, the first place team would receive 1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place team would receive 1 point.  The sample screen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is setup according to Rotisserie Leagu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onfigure STATMAN for your requirements.  For  example,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you  will  be  calculating standings  using  all  8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ting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B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le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ed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Pitching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eam will be ranked according to performance in  each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Perhaps Team #1 is first in Wins and third in Saves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oints established by standard Rotisserie League rules, Team 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10 points for Wins and 8 points for Saves for a total of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counted toward Team #1's overall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option allows you to specify which statistical catego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included when calculating standings.  This option can be 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selecting "Configuration" from the Main Menu and t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les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llows you to specify which statistical categories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when calculating standings.  If a category is to be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Y" next to the prompt. If the category is to be ignored, type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cations that you enter here apply to all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To return to the Configuration Menu, typ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the same as used by official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rules.   You DO NOT have to use all of these  for  your  leag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make your selection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ption allows you to specify the default cost for 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 specify the conversion of points to money. This opt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 by first selecting "Configuration" from the Main Menu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ost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ATMAN, each owner has two accounts for keeping track  of  charg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Account and the Transac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Draf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AFT ACCOUNT starts with a balance that is specified on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Each  time a player is drafted, the price paid  is 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wner's Draft Account.  The Draft Account balance can never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zero.  After the Draft is over, the beginning balance of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minus the Draft Account balance is charged to  the 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ransacti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NSACTION  ACCOUNT  starts  with a zero  balance.   Each  ti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is entered (for example, a call-up), the owner'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is  charged.   Each  time a payment  is  entered  (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 Screen),  the  account is credited.  STATMAN  keeps  tr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using points.  Each transaction has a default number of 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specified on this screen for each transaction typ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ransaction is entered, the default points that were entered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ppear on the transaction entry screen.  As the  transa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the League Secretary can accept the default charge or over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 allows entry of a monetary value for each point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ATMAN.  For example: if you enter 1 in this field, each  poi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d  at  $1. If you enter 10 in this field, each point is  valu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  If you enter .01 in the field, each point is valued at one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4  fields  specify  the default  points  to  be  charg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 Remember:  the values appear on  the  transactio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can be overridden to charge a differ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nimum Draft Cost field specifies the minimum cost an  own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 to draft a player.  During the draft, owners bid for player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bidder gets the player and the owner's draft account is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paid.  This field specifies the minimum number of poi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id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, Draft Account Beginning Balance, specifies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the Draft Account. Remember that this is the total point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has to draft all the players for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inished  entering  cost information, press the  "Escape"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SCELLANEOUS option allows you to change the season start and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 specify  which league you are drafting from and  other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can be reached by first selecting "Configuration"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Menu  and then selecting "Miscellaneous"  from 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aj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, Major League, specifies which league you will b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duct  the draft. Enter either AL for American League  or  N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, Number of Teams, specifies how many Fantasy/Rotisserie 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i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lay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field, Players Per Team, specifies the number of  playe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antasy/Rotisserie  Roster.  STATMAN insures  that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per team is neve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. Leagu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.  League  Start  Date specifies the date of the first  wee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.   STATMAN  operates using weeks.  The date that you  enter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adjusted to be a week ending date. See the section  "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Entry - Entering Dates" for a more detailed explanation of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adjusted in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statistics or transactions may be entered with a date less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Rotisserie  leagues  start at least a week later  than 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s to allow the major league rosters, etc., to get established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t is no problem configuring your league to start effect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g Day" of the major league base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eason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ason End Date specifies the last week of  the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season.  Again, the date entered will be adjusted to be  a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date.  Refer to "Navigation and Data Entry - Entering Dat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entering dates in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raf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specifies whether the Draft is concluded or not.  A  "Y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 allows the Draft screen to be used (the Call-Up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).  A "N" specifies that the draft is over (the Draft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 Call-Up scree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important to type a "N" in this field when the  draft  is 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modifies  the  data base without regard to  other 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raft.  If you accidentally drafted a player (verses Call 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id-season, the transactions entered prior to the Draft Dat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can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specifies whether you want to automatically scan the 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base  and  display  unread reminder notes  each  time  STATMA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 A  "Y"  specifies that the scan is to be  performed.   A 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no reminder notes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 field is set to "Y", STATMAN will scan the Notepad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start the program.  If there are any unread messag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ate  that  is  less than or equal to  the  current  date,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The Notepad can be used as a 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he Escape key will return you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olors option allows you to change the way STATMAN's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on your monitor.  This option can be reached by first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uration"  from the Main Menu and then selecting  "Screen  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r monitor, there are 16 text colors (foreground)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colors  available.  In addition, the text can be  ca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by adjusting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 monochrome monitor, there are two text colors (bl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).   The text can be caused to blink or be underlined by 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 Selection Screen displays a list of STATMAN screen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isplay for any of these screens, use the cursor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to highlight the name of the screen to be modified. The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below to change the way the screen looks.  A samp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as you press the function keys to assist you in g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easant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specify the number of players for each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is option can be reached by first selecting "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"Positions" from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ensures that each team has no more than the specified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in each position during transaction entry.  Use this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how  many  players  must  occupy  each  position.  STATMA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with the number of players specified in "The Official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" of Rotisserie League Baseball, but you may change thes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league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eague is using the American League database, then,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is  replaced  by a Designated Hitter; The  screen  promp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the number of players, just move the cursor to the fiel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type over the value t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type the Escape key to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Paths option allows the user to specify  which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 STATMAN data bases.  This option can be reached  by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Configuration" from the Main Menu and then selecting  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a directory called STATMAN tha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ograms and data bases needed to run STATMAN.  You nee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this screen in order for STATMAN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path specified on this screen, STATMAN will sear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(STATMAN) for the programs and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leagues  prefer  to  keep their statistics  files  in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To do this you must first create that director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  command.   After  the  directory is  created,  move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files to the new directory using the COPY and DEL 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refer  to  the  DOS manual that  came  with  your  compu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on how to create directories and move files.   Onl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have been moved should you modify this screen to ref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ype the Escape key to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 PUTTING STATMAN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nfigured STATMAN to your satisfaction, you are now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o put STATMAN to work for your league.  This section 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STATMAN to enter statistics, setup teams, enter 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odify the teams and keep track of owners and league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a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important  feature  of  STATMAN  obviously  is 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 After all, without statistics, your league is  meaning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TATMAN  is of no use, whatsoever.  This being the  case, 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this chapter explaining the methods of entering  statistic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ways that statistics can be entered  into  STATM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method is manual; the user will enter all of the  statistic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the  players  in the Major  League  rosters  each  wee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can be gathered from publications such as  newspapers,  "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",  "The  Sporting News", etc.  The second and easiest  way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weekly statistics from Fantasy Sports Software.  Fantasy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has  a baseball statistics service that  can  sa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hours each week. To be eligible to subscribe to this servi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have registered STATMAN BASEBALL. See the accompanying fil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for further information.  Subscribers to our  servic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have the stats mailed to them each week on a flopp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y can access our Computer Bulletin Board Service (Data  Ex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 modem hookup for the weekly stats along with other  baseball  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maintains  5 offensive (batting) statistical categories  and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 statistic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used to calculate team standing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eriod,  every  player's  statistics  are  accumulated  to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team total for each statistical category.  The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antasy/Rotisserie teams are ranked in each statistical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best  performance to worst performance.  The team  with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gets  the first place points, second get the  second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etc.  The points received in each statistical category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ed for each team.  The total points determines the teams 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cess  is  described fully in "The  Official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anually Upda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League Secretary to type in the weekly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 player.   This  option can  be  reached  by  first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stics" from the Main Menu and then selecting "Update Statistic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" from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e field is used to enter the week-end date for  the 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ection "Navigation and Data Entry - Entering Da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n how dates are handled in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field  allows  entry of the 3  character  Major  Leagu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 of the player whose statistics you are entering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"Navigation and Data Entry - Entering Major League Team 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detailed explanation of the options available for entering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 allows  entry  of  the  players  name.   See  the 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vigation  and  Data  Entry - Entering Player Names"  for  a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successful  identification of the player,  the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statistics that have already been entered for  this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 week  or it will display zeros if  no  statistic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Also, if this player is a pitcher, both offensive and p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are displayed.  The offensive statistics do not hav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or a pitcher but they are available in the unlikely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pitcher   changes   to  an  offensive  position  on   one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 the player selected is NOT a pitcher, only  the  firs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ensive statistics) will be available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scree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pdate Statistic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ecided  to subscribe to Fantasy  Sports  Software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; whether receiving a weekly disk, or downloading the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r bulletin board, this is the option you will use to updat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This option can be reached by first selecting  "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Main Menu and then selecting "Update Statistics  -  Automat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les you receive from our service will have a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MDDYY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         NL      could be NL for National Leag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 for America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DDYY      is the date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STA      is th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se  files  must  be  in  the  directory  specified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System Path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"Update Statistics - Automatic" option is  selected,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arch the directory specified on the System Paths screen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with  a  .STA extension (the statistics  files).   It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 a  pick list showing which statistics files have  already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STATMAN (and which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statistics files listed in the pick list at  the 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of these files have NOT been applied to STATMAN.  The curs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sting  on the first .STA file in the list.  If you want  to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just press the Enter key.  Another screen will pop-u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e STATMAN going through each player on each team.  You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 anything but wait until STATMA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ATMAN is applying statistics, it is also performing player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 For  example; if a player in the Major League  is  tra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team, STATMAN will create another record in the data  ba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team.  All of the data bases are adjusted for  the  new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 for that player;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program  finishes  applying  statistics,  that  screen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 and  the  pick list screen will reappear and  look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th the notation for the first file...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has taken that .STA file and applied ALL the statistics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to ALL the teams in the major league database.  That i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op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Print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Report Menu allows you to specify which reports to pr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is menu, select "Print Report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reports available in STA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ndings Report shows the most current team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 Team  Rosters  list  all players on  a  Major  League  te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ransaction Report lists all transaction for a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 Owners  Report shows all owner  information  including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  Statistics  Reports list the statistics for all  player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 or a Major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Free Agents Report shows all players that are not currently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lect  a  report  to print, use the Up  and  Down  cursor 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 the  report and then press the Enter key.  To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Print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 Standings  option allows you to calculate  and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team standings.  This option can be reached by selecting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from the Main Menu and "Print Standings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calculates standings in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 team  total  for each of  the  8  statistical  catego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atting   Average,   Home  Runs,   Runs-Batted-In,   Sto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s,  Earned  Run  Average,  Wins,  Saves  and   Compos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io)   is   derived  using  the   team   rosters,   week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stics, configuration rules and player statu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otals in each statistical category for all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are ranked from best performance to worst. 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warded points in each statistical catego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ach teams points are added to get a team points tota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ams are ranked according to their total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m with the highest total points is the current l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highest total assumes the next ran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and all reports in STATMAN, give the option of specify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for  the  report; screen, printer or  disk  file.  For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on  entering the Target see "Navigation and Data  Entr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port Tar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is option is selected, you may see another window  pop-up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the progress in calculating the league standings.  The 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nly  calculated  if  there has been a  change  to  the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standings such as addition of new statistics, roster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has 10 columns of information.  The first column has  a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 representing the "Ending" date.  The next column is "B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am Batting Average; "HR" is total team Home Runs; "RBI" is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Runs Batted In; "SB" is total team Stolen Bases; "ERA" is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Run Average; "W" is total team Wins; "S" is total team Saves; "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" is the Composite team Pitching Ratio and "PNTS" is the total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that  is  used to calculate this team's  standings.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is a number representing the rank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line of The Brewington Budgirigars, shows the  team 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n 2nd place, Hrs-3rd, RBIs-6th, SB-2nd, ERA-3rd, and so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otal  points  of 48.  Look at the next week's totals  and  how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am  went from 2nd place to 1st in batting average,  rem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 for  Hrs, went from 6th to 4th place in RBIs,  dropped  from 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4th in SBs and dropped from 3rd place to 8th in ERA!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ropped to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tudy the example report you will notice that during the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son this team's HR, RBI, SB, ERA, and WINS were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really  hurt  this  owner.   If you  look  at  the  "Final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",  this  team finished 6th in an 8 team league.   As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, these statistics should be used by each owner to assess his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Print Tea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 you  to display a current list  of  player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team  or a Major League team.  This  opt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 by  selecting  "Print Reports" from the Main  Menu  and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inted.   The  league can be "AL" for  American  League,  "NL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League, or "RT" for Fantasy/Rotisserie League. After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, type in the 3 character team abbreviation.  If you ne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lecting the correct abbreviation for the team, type the F4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and  the  team  pick list will appear showing  all  team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a current roster of each te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.  This is no problem as STATMAN will generate a  re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 teams in the league by entering "ALL"  on  the  l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eam.  Each of the teams will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wo fields are the "Target" and "Path".  The  "Target"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 to direct the roster to the computers screen  (S),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(P) or to a disk file (D).  See the section "Naviga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- Entering Report Targets" for a complete explanation on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has the date and time the report was generated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team name and 5 different columns that pertai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roster.  These columns are referred to as Name, Team, 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and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- Name of Major League player on thi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     - Name of Major League team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- Rotisserie League position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   - The Price paid for player during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  - Current roster status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report is a breakdown of current positio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.   A maximum number for each position is displayed in  pare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n is the total number of players on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Print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nsaction  Report  displays  information  for  every 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to STATMAN.  This option can be reached by  selecting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 from the Main Menu and "Print Transactions" from  th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ATMAN,  a transaction is recorded each time any  action  is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a player on a Fantasy/Rotisserie team.  The following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d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traded to an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placed on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removed from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inted.   The  league can be "AL" for  American  League,  "NL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League, or "RT" for Fantasy/Rotisserie League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, type in the team.  If you need help in select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 for the team, type the F4 function key and the  team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ppear showing all teams for the specifie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 Secretary may want to print the transaction report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in  the  league.  This is no problem as STATMAN  will  gene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 ALL of the teams in the league by entering "ALL" on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mpts for Team.  Each of the teams will then be print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fields are the "Target" and "Path".  The "Target" field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rect the roster to the computers screen (S), to the printer (P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disk  file (D).  See the section "Navigation  and  Data  Entr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Report  Targets" for a complete explanation on  how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will list each player on the Fantasy/Rotisserie Leagu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clude all of the transactions that this player has been 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ince  the draft.  It will also list the cost of  each 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layers may not be involved in any transactions once acqui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only  one  line  listed,  and  others;  through  trades,  call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/Reserve, etc., may have multiple lines next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actions are entered, STATMAN automatically updates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the player involved.  STATMAN will automatically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's team, position, roster and if the player was involv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 will  cease to use any future statistics of the  player  for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 team but WILL use the statistics for his new team.  This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the Secretary if the transactions occurred properly b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 This  report can also help the team owner  when 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moves.  For example, if a player goes on and off the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repeatedly, that fact may have a bearing on whether the owner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is player, trade him or even release him.  The repor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 as  a safety check with each owner to ensure trades,  etc.,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Prin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wner's Report shows name, address, and accounting inform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 owners.  This option can be reached by selecting  "Print  Re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"Print Owners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 record for the Secretary, of each Owner's n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one number.  The most important reason this report is necess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also allow the Secretary keep track of charges and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eam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eam Owner, the report will show owners name; team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eam  name;  address,  including city,  state  and  zip  code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 number.   To  the  right of  this  information  is  a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 the Owner's current Draft Balance; transaction  charges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;  payments  made  for those transaction charges,  and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wed to the league's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Bal  -  This signifies the amount of money left  in  the 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fter the draft has been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  Chgs - This amount indicates the total amount of money the 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xpended conducting various transactions.  This is the total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to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- This amount indicates the total amount the Owner has pai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offsetting the outstand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- This is the difference between what the Owner owes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money the Owner paid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a  payment is received by the Secretary or  Treasurer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to  STATMAN,  the Payments and Balance  columns  ar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Pri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displays  all  of  the statistics  of  each  tea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League,  and the Major League.  This opt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 by  selecting  "Print Reports" from the Main  Menu  and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essential in order for each Owner to know how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on  his team is performing.  Without a  report  showing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it is impossible for the Owners to determine what his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in order to improve.  This report is broken down week by wee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low the Owners the knowledge of a "streaking" player, on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ump",  or  even  if  one  did  not  play  for  a  period,  thus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 to the team. Any and/or all of this informatio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termining the status of the player; whether or not the  play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considered for a trade or release, or whether or not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 well enough during the current season to have him  rema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ter for the nex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tatistics can be printed for your Fantasy/Rotisserie Leagu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out the statistics of a Major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league that has the stats that you want printed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elect the team, give the target information requested, and 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retary may want to print the statistics report for each te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.  This is no problem as STATMAN will generate a  re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 teams in the league by entering "ALL"  on  the  l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eam.  Each of the teams will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statistics being displayed are batting statistics,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ate this.  If these statistics are pitching statistics,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that  information,  also.  Underneath the type of  stat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name.  Adjacent to the player's name is the statistic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- the week ENDING date for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   - total number of official "At Bats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- total number of "Hits" credited to this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- total number of "Home Runs" hit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I   - total number of "Runs Batted In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   - total "stolen bases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    - the player's batting average for the perio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tal- There will not be a date given bu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give a complete team total for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- the week ENDING date for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- total "Innings Pitched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- total "Hits Allowed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- total "Bases on Balls" (or walks)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     - total "Earned Runs" charged to this pitch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- total "Wins" received by this pitcher for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- total "Saves" recorded by this pitch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     - this pitcher's "Earned Run Average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ATIO  - the "Composite Pitching Ratio" determ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tal - There will not be a date given bu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give a complete team total for all the p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g statistics for the tea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Print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the printing of "all" the eligible play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that are not on a Fantasy/Rotisserie League team.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reached  by selecting "Print Reports" from the  Mai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Free Agents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st  is  used mainly by the Owners for  calling  up  play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 future  transactions.  By knowing which players  ar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 the  Owner can use this information for  determining 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t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is report you will be prompted for a date. The dat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eek-ending period for the report.  The report will list  all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 for  the specified week-ending period.  Next  enter 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 The Target field specifies whether you want the report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uter's screen (S), to the printer (P) or to a disk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"Navigation and Data Entry - Entering Report Targets"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lanation of the Targe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will not only display a complete list of  eligible 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provide a complete statistical record for the player.  Pit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 pitching  statistics displayed and  non-pitchers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ing  statistics displayed.  These statistics are the same  as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in the "Print Statistics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Batt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itch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will list alphabetically all the players eligible in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pool.  This listing is by name, not team, so players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will be listed together.  In addition to the name of the 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eague team and eligible positio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a player is selected from this pool for  a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team, his name will be removed from the list automatically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token, when a player is released back to the pool,  hi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Free Ag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Rot. Team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describes  the features of STATMAN that  allow 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functions such as trades, place players on  injured/re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players from injured/reserve, call-up players from the fre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,  change  a players playing position, etc.   The  team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 are  selected from the Rot. Team Maintenance Menu.   The  R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 Maintenance  Menu  can  be  reached  by  selecting   "Rot.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first menu option will allow the trading of a play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ntasy/Rotisserie League te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lace on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 Owner  is  aware  that a player of  his  has  been 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at  the Major League level, that owner can  not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Secretary and have that player placed on Injured/Reserv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League,  also.   This option  allows  that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emove from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Owner learns that one of his Fantasy/Rotisserie Leagu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come off the Major League Disabled list, that Owner can not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Secretary  and have the player taken off the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a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course of a Rotisserie League season, some playe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on Injured/Reserve or Released outright. When this  occur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 will  need to Call-Up a player from the free  agent  pool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allow the Secretary to enter the Call-Up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eature  allows  the Secretary to  release  players.   Onc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have been released, they return to the free agent  player 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ther Owners are free to call them up to thei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eature the Secretary can add new players, maintain a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change (or add) eligib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ption that is selected to conduct your  Fantasy/Roti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draft.  Players are removed from the draft pool and placed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 team.  Once selected for a Rotisserie  League 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not allow a player to be taken by another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hange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 the  league  Secretary  to  change  any 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 play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nter Rot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of STATMAN is used to enter all of the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team  names and abbreviations.  This usually is done  only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is  information  likely  will not change  once  the  sea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players from one Fantasy/Rotisserie team to another is eas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.    This  option  can  be  reached  by  selecting   "Rot.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"  from  the Main Menu and then selecting "Trades"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League Secretary has received all of the information from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wners involved in the trade, he will need to use this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 the  trade.  This feature will take a player  being  tra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him from one roster and place him on his new team.  Al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will  still  be listed with his former team, his  plac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 Report is there just as a reference.  All of  the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rom the point of trade on will transfer to his new te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stats will be used in calculating the standings of the new 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statistics will continue to contribute to the old tea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 can only make a trade when the roster of the receiving tea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pen position for the player.  For instance, a pitcher being 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his position on the roster taken by another rostered  pitc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cher for another catcher, etc. This does not mean that a te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 Eric  Davis  could not trade Davis to a team  for  pitcher  Dw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en.   The  thing is, in a trade like this, the team that  owns  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s must throw in a pitcher and the team that owns Dwight Goode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n an outfielder; that way the rosters balan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different Owners can become a part of a complex  trade 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players.  An example of a somewhat complex trade could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umber 1 wants to unload Rich Mahler, but wants a c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, Craig Biggio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umber 2 has Biggio and is willing to unload him if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quality reliever, say Steve Bedro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 number  3 owns Steve Bedrosian and is  willing  to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drosian for Mahle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trade would go.  The three owners ge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 how  the players can be  transferred.   First,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 and Owner number 3 trade up even, Mahler for Bedro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 number 3 has what he wants, is satisfied, and i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.  Owner number one now has Bedrosian (which h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) but has made a deal beforehand with Owner number 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 Bedrosian  (AFTER he receives him) to Owner number 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g  Biggio, a player Owner number 2 is willing to give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Bedrosian.   Owner  number 1 will have to throw  in  a  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er and Owner number two will have to throw in a bum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plete this transaction properly.  Now EVERYONE is 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wner number 3 only has to pay a transaction fee O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umber 2 will pay a fee twice, and Owner number 1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pay three fees.  Owner number 3 has traded  onl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,  Owner number 2 has traded 2 players and Owner numb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actually  made three trades and is required  to  pay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.  Of  course, since all the Owners in the end  are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they  want, all three may agree to share  eq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.  The point being made is that all trades and fee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out amongst the Owners involved BEFORE it is turn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League Secretary.  The League Secretary will do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carry out the wishes of the Owners involv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fields needed to enter a trad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Major League Team and Player Name of the player being 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two fields.  For details on how to enter player names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Navigation and Data Entry - Entering Player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ffective  Date will show the system's date and can be  retyp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 the  correct effective date of the trade. Please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Navigation and Data Entry - Entering Dat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rom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om  Team  field will automatically  show  this  player'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specifies the receiving team for the trade.  Again,  the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can assist in locating the proper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s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st  of the trade is to be decided by the Owners involv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.   If one Owner wants a player badly enough, he may agree  to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 trading fee himself.  It is NOT a steadfast rul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volved in a trade have to split the fee.  Whatever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ee each Owner pays is entered in the "Cost of Trade -  From  Te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ost of Trade - To T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Trade screen appears, the cost information will be  fil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efaults that were set on the "Configuration - Cost"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defaults.  Type over the costs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rade will be automatically posted to the respective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o Position" field will list the traded player's current  ro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position.  If the traded player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rostered position on his new team, that inform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yped here.  Remember, that you can not exceed the number of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sition as defined on the "Configuration - Posi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ptional and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Place on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 course of a Fantasy/Rotisserie League  season,  many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players will end up on the Major League disabled list.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affect the Fantasy/Rotisserie League  team  statistics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not be contributing any statistics to his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while disabled).  This option gives the capability of  remo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from  a  team  roster  and  reserving  that  player  for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ation.   After placement on Injured/Reserve, the vacant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am can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"Rot. Team Maintenanc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Menu and then selecting "Place on Injured/Reserve" from 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Owner is aware that one of his players has been plac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 League  disabled  list, he may replace this  player  by  out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 or place him on Injured/Reserve.  Usually, an Owner  will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 on  the Injured/Reserve list and call up a  replacement.  Not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would release a Jose Canseco just because he is injured.  A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 a  player  by notifying the League Secretary  and  p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transaction fee. At that point, the League Secretary  con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layer is, in fact, on the Major League disabled lis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player from the team's active roster (the playe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team's Injured/Reserve list). Reserving a player pro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rights to that player when he comes off the Major Leagu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  player is placed on the Injured/Reserve  list,  the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 team is then free to select any eligible player from  the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 pool  of players not already owned by another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.   When  selecting a player from this pool, the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will  be assessed a fee for the transaction.   The  call-up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soon as it is recorded by the League Secretary, but the 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rue until the next full week's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ere  is no limit to the number of players  that  a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places on their Injured/Reserve list; however, the play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laced on the list MUST be on the Major League disabled lis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Team and Player Name Enter the player' Major League Team and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wo  fields. See the section "Navigation and  Data  Entr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layer Nam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Start  Date" field is the date a player is removed from  a 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roster.  See the section "Navigation and Data Entry  -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to Santiago goes down with a leg injury in a game Friday night.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laced  on  the  disabled list by his  Major  League  team 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.  The Rotisserie League Owner is aware of this injury and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 Secretary on Saturday afternoon to place him on  his 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list.   As  explained earlier,  the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re calculated on a week END date (Sunday).  When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enters this information into STATMAN, the effective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jured/Reserve  will be Sunday and not Saturday.  For  that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ago's statistics will still count toward the standings; althoug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have statistics from Monday through his injury on Friday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 team will lose 2 full days of  statistics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for this week)  By the same token, the player that is call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place  Santiago,  will  not have his  stats  take  effec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team until the following Monday. Whatever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layer  accumulates  on Saturday and Sunday will  not  be 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eam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s the Comments field. Usually, the League Secret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make a comment as to who replaced the injured player,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injury,  the  date  of  expected  return,  or  whatever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ertinent.  Comments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pleted, this player will move to the "inactive" reserv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position will be open on the active roster until another play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to 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Remove from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the League Secretary to move players from  a 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list to the active roster.  This option can be 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lecting  "Rot.  Team  Maintenance" from the  Main  Menu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move from Injured/Reserve" from the 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Major League player has been released from the Major  League 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joins his team, he also becomes eligible to be reinstated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team.  According to Rotisserie Rules, this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instated to the active roster of his Rotisserie League tea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eeks of his activation or be waived.  Failure to notify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shall  be  considered a waiver and the player  will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in  the "active" free-agent pool.  "Two weeks"  means  two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periods and may actually be as much as two weeks plus six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player activated the day after a reporting deadline).  It'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ecretary to enforce the two-week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yer is reinstated to the active roster from the reserve 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lled up to replace him must be released back to the  "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"  pool.   A reinstated player may not displace any playe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roster other than his original replacement.  If his 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traded  during the injured period, he must take the  pla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eived for hi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  for  removing a player from  Injured/Reserve  is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at used to place  him on the reserve list.  Pleas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een for removal is the same as the one for placing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st EXCEPT for the START DATE and END DATE fields.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the  starting date of the period, the week END  da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 Major League Team and name in the first 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d Date" field is the date a player is returned to a team'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 See the section "Navigation and Data Entry -  Entering  Da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is free to enter any pertinent information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omments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Cal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option  allows  the  League  Secretary  to  add  players   to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 This option can be reached by selecting  "R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Maintenance" from the Main Menu and then selecting "Call-Up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 a   player   has  been  waived,   released   or   placed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, the Rotisserie League owner is allowed to repla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with another, so long as the positions are in line  with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 When a call-up is made, the Rotisserie League  team  cond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-up will be assessed the specified fee for that transactio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ups  are  conducted  through the  "Free-agent"  player  poo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of  the  manual  that  referred  to  "Reports"  details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obtaining a list of "eligible" free-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ate that the Call Up will be effective.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ering dates, see the section "Navigation and Data Entry -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antasy/Rotisserie team the player will be on. 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be displayed by pres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field is used to enter the cost of this transaction. 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 is pre-entered on the screen.  The League Secretary  can 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 by typing in a ne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is   the   position  that  the  player   will   occupy 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 The number of players per position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- Positions Screen) must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is free to enter any pertinent information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omments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League Secretary to remove players from a 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This option can be reached by selecting "Rot. Team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Main  Menu  and  then  selecting  "Release"  from  the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players will be something all Rotisserie League Owners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or other during the course of a season.  It would be a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able  feat for an Owner to go through an "entire"  seaso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 releasing someone.  The main reasons for releasing players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vacancy of a player that has been placed on Injured/Reserv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layer has no market value to trade and the Owner fe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a release and call-up of another player it would  benefi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 place in the standings.  Whatever the reason for  the 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wner must notify the League Secretary of the release, as well 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 that will be replacing the released player  on 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 The  Secretary  will  use  option  number  5  from  the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 to conduct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ate that the release will be effective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ering dates, see the section "Navigation and Data Entry -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 is automatically entered based on the ML  Team  and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field is used to enter the cost of this transaction. 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 is pre-entered on the screen.  The League Secretary  can 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 by typing in a ne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is free to enter any pertinent information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omments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Day...the  most  important day of the season  to  all  Own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League  teams.   It  is on this  day  that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teams are molded together.  It is this day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 compete  for the Dave Stewarts and Jose Cansecos to  mak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the best in the league.  This day should be taken seriously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The Owners should have done their homework and have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s  or  types of players needed to  build  their  team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, as well as all the officers of the league, must get togethe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time, on the same day in order to complete the draft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recommended that a whole day be set aside for your draft. 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elf, is usually a major undertaking.  Getting everyone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time may take weeks of planning.  After everyone is 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rs and Owners should determine all the rules of the le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TATMAN (determining the rules and setting up STATMAN can b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draft day, but MUST be completed before the draft,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the time has come to actually draft the players.  How you  a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available is up to those present.  STATMAN is there to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database  for all the bids of the day and  build  each 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 as it goes along.  While the draft is being conducted,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r  or the League Secretary should be sitting at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while the other is helping in any capac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Draft Screen, first, select "Rot. Team Maintenance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en select "Draft" from the 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draft, each owner has a Draft Account Balan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Account Balance is the total number of points each owner  h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a team.  The Draft Account Balance can be set for all  owne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- Cos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bidding  for  a player  has  been  completed,  the 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ust be recorded into STATMAN in order for that play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correct roster and the Owner to have his balance 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antasy/Rotisserie team the player will be drafted to.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am can be displayed by pres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team is entered, the owners draft account  balanc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am size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st  field is used to enter the winning bid for this  player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charged against the owners draf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 enter a cost that is less than the minimum cos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raft Cost field on the Configuration - Cos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ust  be  sufficient  funds in the Draft  Account  to  draf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layers needed to fill out a te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Draft Cost:          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players to be drafted: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needs a minimum of 5 points to draft remai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l out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's Draft Account Balance:       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MAN will not allow the owner to pay more than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player so that there will be a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from which to draft the 5 other player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is   the   position  that  the  player   will   occupy 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 The number of players per position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- Positions Screen) must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Darryl Strawberry is being auctioned and two Owners, 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Z  and VBD were in the final bidding.  VBD outbids DTZ and claim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wman  for  47  points.  This information must  be  entered  int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here the field "Major League Team:" is, type in NYM for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s, Strawberry's Major League Team.  The next field will have 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 For the field of "Rotisserie League Team:", type in th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abbreviation of the Owner claiming Strawberry.  In this ca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VBD.   The  next field is the cost of the  player,  or  Strawber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.   Here, 47 must be entered as VBD bid 47 points to acquire 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Owner Balance" and "Team Size" fields will  updat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 Owner  when this information is entered.  They  will  g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balance  of  funds left for bidding  and  number  of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  last  field that must be completed  is  the  "Posi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This  is  the ROTISSERIE LEAGUE  position  Strawberr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on the Rotisserie League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basically all there is to it.  After Strawberry has been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STATMAN,  the next player to be put up for bid is brough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and the process repeats.  This is done over and over unti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have completed filling all the vacancies on their rosters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 rosters  have been completed, the  draft  is  over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 is  satisfied  with the draft, you may  now  close  the 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nfiguration. You are now ready to PLAY 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ML 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Maintenance  allows the League Secretary to add new  play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current player's playing status or eligible playing 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this option, first select "Rot. Team Maintenance"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n  select "ML Player Maintenance" from  the  Team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a baseball season, many players will be called up to 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s and appear on the Major League roster for the first tim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layers  are  activated, they then can become  eligib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.   STATMAN allows these players to be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with this function.  When adding these  player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,  you will also include their current playing status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where you enter the player's current playing statu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is not just for "new" players.  If a player is traded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then it is here that the information is applied to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yers will have status 0, "Eligible for Fantasy/Rotisserie Tea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 that this player is available to play  for  any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 that draft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number 1, "Traded to Another League" means just that. 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atus number would have been traded from one Major Leag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 Either an American League player went to the National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 National League player went to the American League.  This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when  a player is traded away from the Major Leagu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s your draft pool. When the player is traded away, it up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of that player to notify the League Secretary so the play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nd a new player called up to fill his position.  The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is  changed to 1 so that he will not appear on  the  Free 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s eligible for call up to another Fantasy/Rotisseri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number 2, "Disabled for Season", will reflect a player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injured for the remaining season, thus, becoming ineligibl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sserie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number 3, "Ineligible for Draft", would be a status give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hat will not be eligible for the draft.  Once a player ha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he would not be allowed to be selected from the draft pool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sserie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number  4, "Player traded teams", would be an instance  whe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raded teams from within the same Major League. Say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ale Murphy was traded by the Atlanta Braves in mid-seas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innati  Reds.  This would be a case where you would change  Murph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o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ligi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Eligible Position" field is the position a player is elig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Major League level.  Usually a player must play  at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for  two  weeks  before he  becomes  eligible;  however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 can  determine their own rules.   A  player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more than one position at a time.  An example may be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hortstop  is converted to second base when the second  baseman 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th an injury.  After a minimum of two weeks playing second 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layer  now will be eligible for both second base  and  short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dd that second eligi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used when activating a player to a Fantasy/Rotisseri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The players positions on the Fantasy/Rotisserie team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field to make sure the player is eligible for this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Change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eature  allows  the  Rotisserie League Team  Owner  to  chang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Rotisserie League position.  Whereas ML Player Maintenanc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a  player  to  "add" an eligible position by  playing  in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t the Major League level, here, an Owner can switch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Rotisserie League player if the position he is switching to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igible"  position  and that position is open on the  Rotisseri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 This  feature deals strictly with Rotisserie  League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navigate to this option, first select "Rot. Team  Maintenance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Menu.   Then select "Change Player Position"  from 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date that the position change will be effective. 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entering dates, see the section  "Navigation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Entering 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yping the player' name and ML Team, the date of position 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's  Rotisserie  League  team  abbreviation  and  old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"New Position" information, it is important tha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position  abbreviations be used.  STATMAN  will  not 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Enter Rot.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will require that each Rotisserie League team have an 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and  three letter abbreviation.  STATMAN uses these  thre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 to  enter other data throughout the program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eam  statistics, make reports, and assemble team  rosters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eague  defines the number of teams, those teams must be  gi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designation, and entered into STATMA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navigate to this option, first select "Rot. Team  Maintenance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Menu.   Then select "Enter Rot. Team  Names"  from 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 very  simple procedure.  Usually,  this  func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only once each season.  Unless an Owner leaves the leagu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places him, this option may be left from one yea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 teams names and abbreviations, note that there  is 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two areas to be concerned with.  The first block is set asi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letters that will be associated with the team next to i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Rotisserie League team has a name of "Unroe's Unruly  Dud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name, the Owner has decided the three letter design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UD.  In the first box, type in "UUD".  (A team does not HAV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tters for the abbreviation, a one or two letter abbrevi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, but no MORE than three can be used.)  After the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yped in, the cursor will move to the box adjacent to it.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name of the team, "Unroe's Unruly Dudes". Continue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league's team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to return to the 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Owner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from the main menu will allow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pertinent information regarding the Owners of your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First, it allows for the entry of Team Owner's names,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hone  numbers.  It also allows for the League  Secretary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payments to the league by the Owners during the cour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.   Whenever an Owner pays the Secretary for a transaction, 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will be entered using this feature of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Ent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Owner makes a payment to the league for a transaction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must  be entered into STATMAN with this option. To  navig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, first select "Owner Maintenance" from the Main Menu. 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nter Payments" from the Owner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date  that payment has been made.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dates, see the section "Navigation and Data Entry  -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Rotisserie League team abbreviation.  You can make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ck-list" feature available (F4 function key) to assist you in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rrect abbreviation.  For more information on "Pick-lists",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section regarding "Navigation and Data En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Rotisserie League team abbreviation is selected,  thi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utomatically display the CURRENT balance that this team ow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ayment amount in this field.  Once a payment has  been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tered  into STATMAN, the program will automatic  ally  tra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balance  and calculate and update this figure  to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3 Enter Ow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entry and updating of information about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  To navigate to this option, first select  "Owner 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Main Menu.  Next select "Enter Owner  Information"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should only need to be entered at the beginn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.   Unless an Owner moves, gets a new phone number or  lea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entirely, you will not have to refer to this option ag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Leagu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e Rotisserie League team that this person Own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ree  letter abbreviations that have been  entered  into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figuration of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wner's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address of this Owner. There are two lines availab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ere is a Suite number, P.O. Box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city in which this Owner lives (the remaining  part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two  letter abbreviation of the state in  which  this 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plete zip code in which this Owne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of this Owner, including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4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tepad  is  a feature that makes STATMAN unique.   It 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Secretary to make reminder notes or construct complet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can be engaged at any time by typing the F10 key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y selecting "Notep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a  league  requires  constant  monitoring  of  playe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list,  etc.,  and the notepad will allow  not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at reappear on a specified date.  STATMAN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 you of notes or just keep written records of events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ample might be something like this.  Kirby Puckett goes dow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jury  and  is placed on the 14 day  Major  League  Disabled 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the Rotisserie League Owner that has Puckett on  his 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want  to place him on Injured/Reserve.  He  notifies 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that  Puckett has been placed on the 14  day  disabled 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verification, the Secretary allows the Owner to call up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place.  The Secretary may want to make a note to remind him in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 or  so that Puckett is due to come OFF the Major  League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 This way the Secretary knows to check and verify the  statu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kett  at  the Major League level. If the Secretary does not  wri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 Puckett's  return  may be overlooked entirely. This  is  jus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of a possible use for the notepad. However it is decid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your league, the Notepad will be an invaluable tool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plet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ngaging  the notepad, the first field will be the dat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e  system  date will appear  automatically  in  the  fiel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t  is  doubtful that this will be the date  you  wan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 for your note.  Just over-type the date on the scree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  format.   Then on that date when you first  start  STATMA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will automatically appear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allows a 20 character description of your note.  An entry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in this field to activate the body of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 description is entered and the user types the "Enter"  ke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the notepad appears.  This is where the actual note or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reated.   The notepad recognizes different commands  that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like a simple word processor.  At the bottom of STATMAN,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 available for edi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Drop to DO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running  STATMAN,  the  user may  occasionally  have  a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 leave STATMAN to run another application. Rather than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entirely and have to go through the  complete  proc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 STATMAN  back  on line, there is a  feature  that 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rop to the command line and return quickly to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engaged by selecting "Drop to DOS/OS2"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is option is engaged, STATMAN remains in memory, and a new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s command interpreter is also activated in memor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quire more memory that your computer has.  In that case the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/OS2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, the application you start in "Drop to DOS/OS2" 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memory.   Again,  there may not be  enough  memor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is valuable for running small  applications  and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at  the DOS/OS2 prompt, a message will appear  above 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ing  the user to type "EXIT" to reenter STATMAN. Once  "Exit"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typed at ANY DOS/OS2 prompt, the user will return  immediate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6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comes  with a perpetual calendar that can be displayed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by  pressing  the  F9 function key.  The  current  mont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isplayed.  You can display additional months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-Up and Page-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.  RUNNING A FANTASY/ROTISSERI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ill assist the Commissioner and League Secretary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 of   circumstances  that  will  occur  while   running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We will review all areas of STATMAN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hat will make similar encounters when running your leag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etting Up the Fantasy/Rotisseri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irst thing to review is Configuration, since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that will be completed when preparing the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should be setup prior to the draft.  If Configur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before draft day, then, the Owners and the League's Officer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o discuss and setup rules, etc.  The rules must be agreed up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wners and Officers before the actual drafting of players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 that need to be discussed include the size of each  ros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 season  Start and End dates, all the  rul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eligible positions, charges for transactions,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names and abbreviations, and the format for conducting the  dra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MUST be decided before setting up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etting Up the Rotisserie Leagu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 allows   eight  different  statistics  to  be  used   in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o determine each team's standings. This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mean you have to use all eight, but you MUST select from the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 The League Officers and Owners are the ones that sit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eight to use.  It is conceivable that the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use  only the batting categories for its' league;  however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not  really be in line with REAL Major League  baseball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ful  that any Rotisserie League would want to set up  thei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, but the possibility DOES exist.  A league could also b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only PITCHING categories, or any variation of  catego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hat STATMAN recognizes are those that are recognized by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rules.  The only difference, STATMAN allows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among those categories without having to us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nal note about rules and their purpose.  The rules tell STATM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certain statistics from Major League player's weekly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em  to their respective Rotisserie League  team.   STATMAN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ALL the statistics that the league recognizes and uses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o  determine  the  Rotisserie League  team's  position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 statistical category.  All the categories are then ad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grand total for each Rotisserie League team.  The highes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eam points will be assigned position number one in  the  sta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st position number two in the standing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etermining Transaction Costs of the Rotisseri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will have to determine the costs involved in belonging 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participate in the league through various transactions. 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osts are determined by the league's members.  STATMAN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oney it will take to trade players, call them u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 starting balance to begin the league draft.  These are all 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each   league  must  clearly  think  out  beforehand.   Us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-  Costs  screen to enter the  agreed  upon 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hat  these costs are automatically  displayed  when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  You  can  over-type  the  amount  while  enter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effect a different transac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pecifying Team Size and Determining the Term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uple  of  other very important things that need  to  be 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he draft, is the team size and season start and end d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size  is defined in the Configuration Menu  under  "Miscellane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 STATMAN  will not allow any team to activate more  tha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son start and end date are defined on the "Miscellaneous"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  STATMAN  must  have a season START and END  date 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 date can be any date the league's members decide on.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to be the "Opening Day" of the Major League  baseball 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only recognize statistics entered after the START d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eague  decides to start after the Major League  "All-Star" 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r leagues statistics will not be counted until after the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 that  all the statistics accumulated by  the 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prior to your league's START date will not be read into STAT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not count toward th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 date  must  be set to a date beyond the  start  dat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.  STATMAN refuses to recognize any  statistic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Ow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drafting players, the league's members must decide who wi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be awarded Rotisserie League franchises.  Once all the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termined, this information needs to be entered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formation,  along  with the Rotisserie  League  team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 allows STATMAN to allow a roster for each Owner,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an account balance for tracing Owner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Finalizing your League's Preparations Before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final thing that the league members will be concer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draft is acquiring an up-to-the-minute ACTIVE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This roster must be correct in order to perform the draf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eague decides to subscribe to FANTASY SPORTS  SOFTWARE's  "Sta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 your league will automatically receive a current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by downloading it from Data Exchange or having our company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you.  If your league does NOT subscribe to the service, it i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ague's officers to gather the information.  When gath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ajor  League Team rosters, it is important that  the 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get  an up-to-the-minute listing of each player's  ELIGIBL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positions.  If your league is putting this information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the  stat  service, "USA Today" and  the  "Sporting  News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r best sour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MAN player data bases must be updated with the  current 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Use STATMAN to print out the rosters for all of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s.  Compare these listing to the up-to-date rosters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.  Make the necessary changes using the Rot. Team Maintena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inten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Conducting the Rotisserie Leagu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members have been admitted to the league, all the  star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 collected and all the rules, etc., been configured  into  STAT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step is probably the most IMPORTANT aspect of your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 The  Draft  is  where  the  whole  thing  really  begin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Rotisserie League rosters based on the various strateg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 involved in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day of the draft, the league's officers should print 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 of ALL the "Free Agents" in STATMAN. Since no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are  currently  on any Rotisserie League  team  at  this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 the league is just starting up) then, all the eligibl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players and their positions will be included with this list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ggest this list be handed out two or three days before the dra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the  Owners ample time to study each player and,  maybe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time to look back over the prior year's Major League statist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player's worth to hi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mes "Draft Day", itself.  This day should be devoted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draft.   Don't even think of doing the draft in  two  or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.  Make sure there are ample snacks and drinks on hand as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very  time-consuming, and the members will get  hungry  and  thir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udying their sheets and bidding during the a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"Draft  Day"  is a long, drawn out affair, it is  fun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will find themselves commenting on such and such player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nd  such player that.  Since you're amongst a bunch  of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ies like yourself, you feel right at home and the process i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 player is brought to the floor for bidding is up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, but once a player is put up for bidding, it is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ne  officer  (Commissioner  or  League  Secretary)  medi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, while the other sits at the computer and enter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TATMAN.  It is suggested that each Owner keep a written ac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s  they  draft and the amount they  paid  for  each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.  This way, there is a double entry of the process,  STATM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Remember,  that STATMAN must assign a MINIMUM of one  poi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dra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wner will need to determine what he will expend for each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dding.  Since he must have at LEAST one point to buy a playe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expends too much on, say, his first 17 players and has only 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(dollars) left and he has six positions to fill, h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to bid more than a dollar on any of the remaining players  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.   His  poor  strategy could really hurt him by  not  acqui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he needed at the end of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last  Owner  has selected his  last  player,  the  draf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  over   and   the  draft  should  be   "CLOSED" 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" option of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Statistics and ST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 of STATMAN as the keeper of records for  your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 STATMAN's job is to take the statistics that are enter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and use those statistics by sorting them  into 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be read as belonging to a certain team.  The statistic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be used to compute totals that will be assigned to each  te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totals  will  be used to determine  standings.  STATMAN  keep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 of everything that has to do with running a Rotisserie  Lea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keeping and utilizing statistics in a meaningful way is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of  the  program.   In order for  STATMAN  to  use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 the statistics must, first, be properly entered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ways of entering statistic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ual  mode is only as accurate as the statistics  being 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will determine the source of statistics for themselves. "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" is probably the most used source for weekly statistics;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Sporting  News"  is  also a  very  popular  source  for 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 When  a League Secretary is gathering  statistic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that  ALL  the Major League  players  have  their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 Even  if a player is not currently rostered on  a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, he may be called up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 your  league is applying  statistics  manually, 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must  keep in contact with Major League changes.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, during the season, for a player to be charged with an AB vi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er's choice or error on the defense only to have the error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day to a hit.  These changes MUST be reflected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for the player involved to have correct  statistic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sserie  League  team to have it's standing computed  with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mode is the other way statistics are entered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 by far, is the easiest, fastest and most accurate way of 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 your  league.   The League Secretary  will  not  hav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 with  newspapers, etc., and entering all the stats  by 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NTASY SPORTS SOFTWARE Stats Service, we do all the hard wor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If  your league subscribes, each week we will provide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prior week's statistics.  Our company will either mail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each week with the stats, or you may download them from our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bulletin board service.  The bulletin board service is the 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of receiving the weekly updates; however, it requires the us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and, in most cases, a long distance telephone call. Please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file REGISTER,DOC, included with your program, for more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ur service. If you have a computer equipped with a mod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ur BBS at (813) 264-0073 or (813) 968-3213 and leave a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utomatic mode of entering statistics, a NL??????.ST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??????.STA file will be used (depending on which Major League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 American  League or National League).  These  files  ar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to  STATMAN  and take less than five minutes  from  sta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.   (Please  refer  to the section of the  manual 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entering of statistics).  Once the statistics have been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,  the program will sort each Major League player's sta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in the correct Rotisserie League team roster, and total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 of  each team automatically.  Once this has been  done, 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 etc.,  can be printed immediately for  distribu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wner's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nlike the manual mode where the League Secretary has to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League level for statistic changes, with the automatic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he stats you receive from our company will includ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league changes and you will not need to be concerned with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You will also receive automatic Major League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, the Automatic feature of entering statistics will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retary and/or League Secretary many hours of  detailed, 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e,  here  at FANTASY SPORTS SOFTWARE,  believe  that  ru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should be fun and not work.  When determining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ergy  devoted to manually entering your league's  stats,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 the  time and energy expended correcting errors  from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manually,  the nominal charge for the stats service will  b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ified over the course of an entir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Reports, Using the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 the Reports provide in STATMAN?  We know that afte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entry has been completed, STATMAN takes  the  statistic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and calculates the information to the proper places. 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 standings,  statistics would have no other function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 for  the  ability  of  STATMAN  to  write  reports  from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 These  reports are an invaluable tool to  us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 of  the  Rotisserie League season.  Matter  of  fact,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essential!  Each report is listed below with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ifferent 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s how each team ranks in the statistical categori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your league.  Generally, this report is run weekly after the 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have been applied. It should be distributed to each Owne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understand how their teams are doing in relation to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also give the Owner's that are not in first place, a 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 as to how far behind they are from first.  Of course  anothe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 report is to allow the first place team bragging  right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as,  provide fuel for barbs at those that are placed do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ea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should be given to the Owner's so that each  Owner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report  as to the active rosters of each of the  other 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while, the Owners will come to know which team the star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 too; however, it is impossible to remember all the player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 the  Rotisserie  Team  rosters,  it  is  recommend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, the Major League rosters be handed out, also. 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ubstituted by the "Free Agent" report described later, or h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with the "Free Agent" report.  These reports will not only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names of respective teams, but also, provide playing 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serves  as a log of all the  League's  activities.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eir own record for transactions; however, they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 "Official" league copy to check theirs against.  This will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 that  the Officers and Owners will have to hash  out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 begins.  The League Secretary or League Secretary will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to  check  for  incorrect  transactions  and  verify  th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correct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Owners'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documents total transaction charges and payment  of  f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l need to hand this report to the League Owners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eague decides that each Owner will get this report, f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will be used to monitor late payments, etc.  Each leagu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up some rules at the beginning of the season spelling  out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to an Owner when he fails to make proper payment o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. Expulsion, etc., is something that must be discussed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tuation aris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atistic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port  is  an invaluable tool to everyone  in  the  leagu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 should  be given this report weekly in order to know  how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in  the league is performing.  Of course, the Owners  will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basic knowledge; however, this report will spell-out EXACT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layer is doing in the way of statistics. It allows the Own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eded to decide on trading or releasing players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information on players on other rosters that may help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 whether  or not these other players may be  traded  fo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will give a pattern of streaks, slumps, possible injury, etc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nformation is an immeasurable aid for player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is information may be beneficial to an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A has Danny Jackson and Keith Hernandez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nking of trading to Owner B for Dwight Goo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Marshall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mmm, this sounds like a pretty decent deal fo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ere can you get a Dwight Gooden for ANYTHING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 looks at all the statistics of all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 in the trade. Danny Jackson is having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 year,  he  is  9 and 3 with  a  2.56  ERA. 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nandez  is  hitting only .265 and has  be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red/Reserve twice already. Dwight Gooden is 5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3.26 ERA and Mike Marshall is hitting .279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A believes that Hernandez is past his pr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ing  down  with injuries, so  getting  Marsh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d  to  be a wash, since  Marshall,  too, 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er) is injury prone.  Now, the interest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rade  is  the Danny  Jackson  /  Dwight  Go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 there is no contest as to which is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er, Gooden would win hands down, but when Own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  is drooling all over himself) looks careful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en's statistics he notices that in addition to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figure in wins, his bases on balls (BB) and ER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climbing  steadily.   He  also  notes  that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keouts  have drastically been reduced. 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Gooden has arm trouble, or may be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way. Should he take a chance and give u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 starter  (Jackson)  for  a  normally 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tcher that just may be having arm trouble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istics just might be enough to cause Own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off on the trade until he can ge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It could be a decision that could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is Owner finishes at a higher posi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.  If he completes the trade, Jackson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th his new team and win 20 games, whereas,  G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 may be hurting) may go on the injured/reser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itch any longer. When you look at it  like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istics are an invaluable tool in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's value!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ree Ag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eague's Draft has been completed, the remaining play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ssigned to the "Free-Agent" pool.  This report is a  valuable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Owner and should be handed out to each occasionally. 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on  a Rotisserie League team is placed on  the  Injured/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his Owner is allowed to select another player to fill th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ster.  To call-up a replacement, the player must come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"Free-Agent" list.  How frequently this report is delive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will be determined by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explained  previously, STATMAN will allow simple or  complex  t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otisserie League Owners.  An example of a rather complex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lready been provided so there is no need to provide anoth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 to remember is for the Owners to get together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players involved and how they are to be moved around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Secretary gets involved.  It is also important for the Own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 how the transaction fees for the trade is to be divided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able that one Owner, in order to get the trade he wants,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 to pay ALL the fees, but, it must be understood  beforeh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trade to be made in STATMA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Monitoring Players on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 Secretary or League Secretary is responsible for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that  have been placed on Injured/Reserve. Since they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  in charge of verifying information from an Owner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player on the list, it is also their responsibility to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the player to the Major League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 after verifying that a player, in fact, was put on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disabled list, the Secretary should make a note on the Notep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as  to the date the player is placed on the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List  and  the expected date of return.   The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 return can be calculated by the number of days the playe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on  the Major League DL.  Then, after the  specified  peri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Secretary would be prompted that the player is due to com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jor League DL list and should be checked to see if, in fac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did  return  to the active Major League  roster.   If  no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can  make another note for the extended period  of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xpected to remain out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  will  have  to determine how  the  Secretary 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  Major   League  information.   Other  than   newspaper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, there are telephone services available that can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Rotisserie Leagu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explained earlier, when the league forms each Owner is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a predetermined "franchise" fee in order to participate i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uild a Rotisserie League team.  This fee is placed into  a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ol".  This "pool" will be decided by the League members, as well 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hysical  location of the "pool".  Normally, the  League  Treas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maintain  the League's finances, but, the  League's  memb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o is to be elected to this trustworth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there is a transaction within STATMAN, a fee is  assess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rules  specifies).   These fees are charged  against  the 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Once the Owner pays the League Treasurer, this fee i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"pool".  If fees are paid with money the "pool" may be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bank account in a local bank. All the fees collec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are placed into the "pool".  It is this "pool"  that 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id at the end of the season to Owners that finish in the  "mone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keep a running balance of all fees owed by each Owner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responsibility  of the League Treasurer to  collect  the  fe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t  is the determination of all the League members  to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late or non-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Keeping the Own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otisserie  League  is fun mainly because  the  interaction 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all  the  Owners and League Officers during  the  seas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only be successful if proper information is dissemin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volved.   The easiest and most frequently used is  obvious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.   The  "Owner Report" should be given to each  Own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of  the  season so everyone has names,  addresses  and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week  a  normal set of reports will be given  to  each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Owner  as a means of providing information  needed  to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 their  teams.  The reports that are actually given ou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each league; however, the "Standings", "Team Roster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stics"  will  almost  always be included. Of  course,  Own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ir own decisions, which means they will receiv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ir  information  on their own from watching  games  and  new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, listening to the radio, or reading articles in newspap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.  The more determined the Owner to gather timely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 will mean a higher place in the standings when the sea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Backing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all of the STATMAN data bases cannot be stressed enough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familiar  with computers and, especially hard disks,  kno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 prone to fail at the most inopportune time.  If,  whe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 occur  there  is not satisfactory backups, all  the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devoted will be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ard disk failure can be a catastrophe for a league. It does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. Making a weekly backup copy of all your data on floppy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treaming  tape  will give you a great deal  of  protection.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 backup sets and having another league member hold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ll protect you against almost any foreseeable disaster.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your data backed up and you loose your data your entir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fall apart. THEN, there will be the dilemma of deciding who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rom the fee "pool". It can be a total NIGHTMARE!  It can tur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a pleasant, enjoyable experience into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S FOR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you  are using the  BEST  Rotisserie  League  softw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 we would like to offer each of you a look-see at  our 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service.  For a limited time we are allowing those purc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TMAN that have a modem to dial in and have access to the  sea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4 weeks of statistics.  This means you don't have to pay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you  decide  whether or not the stats service  is  for  you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 that  after you try the service you will never  want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manually again.  However, if you choose not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s, that's fine, too.  Please read the information in the 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er as to how to log on, etc.  Try the Statistics Service for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weeks  and  if  you decide you want to  continue  using  the 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 we  suggest that you make sure that  FANTASY  SPORT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 your payment in the amount of $75.00 before the final wee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DATA EXCHANGE, you will need a computer equipped with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XCHANGE  is a 24 hour, 7 days  per  week  Bulletin  Board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Tampa,  Florida.   We  can accommodate modems from 3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,200 baud.  To call DATA EXCHANGE dial (813) 264-0073 or (813) 968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3.  We can be reached via PC-Pursuit (City code is FLT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first call the system, you will be required to answer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in order to  be registered to the system.   Upon reach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type J;6 and press  the enter key. You will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MAN  conference.  To read STATMAN messages, type R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Follow the instructions to view those messag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To leave a message for STATMAN, type  E  and press ent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r message is addressed to SYSOP. If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files, type D and press enter. You will b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you don't know the file name, press enter and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the STATMAN CONFERENCE prompt. From ther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and  press  enter to  view the  names  of the  files  available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uses PC Board  software, version 14.5.  This is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programs available. We hope that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