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e's Christmas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Sept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's Christmas Organizer Version 2.00 -- Category: Home, Hobby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ristmas Organizer: Ornaments, Xmas cards, part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ping lists, graphics decorations and slide shows for party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tress-free Christmas with the complete Christmas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finished all your shopping weeks before the rush --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 day before Christmas that you forgot Aunt Sophie?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ave you returned to the same store to do extra shopp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ot" to do?  Ever torn your desk apart hunting for Charlie &amp; Ju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 for your Christmas cards?  Need help building yo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your Christmas party?  Did you lose that valuable ornamen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?  How about some computer graphics entertainment or deco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's Christmas Organizer will do all that and more! 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 helps maintain your valuable Christmas ornament col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s your shopping trips and gift lists, maintains your Christma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maintains your party invitation list, and even displays fun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and slide shows.  You can customize the slide show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ristmas scene .PCX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supports a color monitor. 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for .PCX support; hard drive strongly recommended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elps to print the dozen different reports and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0.00 (includes shipping) gets you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a free introductory membership to Compuserve with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, three months of free technical support, and a discou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Sue's Christmas Organizer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Christmas Organiz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not list any of my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my products as "FREE SOFTWARE"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y-Before-You-Buy" software;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