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test T2 without plowing thru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to a hard disk sub-directory called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whatever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TRAINER/II session can begin,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must first be created using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blank formatted data disk into drive A: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the PASSWORD program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2&gt; PASSWOR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ame that the member will use save their work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members full name is Karl You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could be YOUNG or KY or KYU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s may not contain spaces as thes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 names for saving data on each memb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has been entered, a password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(4 characters): GN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 4 character string must be enter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All 4 characters must be used.  A string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letters or numbers.  It might be wi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 choose their own passwords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not to use the members card numbe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hing that is or could be gener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4 character password is entered,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ll begin.  A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the member's file has been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sswor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move the data disk from drive A: and labe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ers USER NAME.  Do not write the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!  Now insert the next data disk and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until all members have a data disk wit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 possible to run TRAINER/II now ?  No, 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must be created first using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GBASE, enter 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2&gt; GBA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ata for all users then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yer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data disk in DRIVE A: and enter T2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2, enter any username and the passwor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2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