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lease add the following program to your shareware inven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E. Kasey Kasemodel          PROGRAM: TRAINER/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1 Snyder Ave              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n Arbor, MI  48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13) 668-8111              (313) 662-9160 (24hr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RAINER/II is a database type of product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letes to track and summarize training sessions.  Specif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d to record athletic training that involves free we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and aerob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to be used by gyms and othe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ions however it can used just as well by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monitoring their train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/CATEGORY:  Sports Stats/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orts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:  256K and 2 disk drives.  Printer capable of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132 colum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TART :  T2 &lt;enter&gt;  However, users must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using PASSWORD &lt;enter&gt; and GBASE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$20 which includes printed manual,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BB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hereby grant permission for you to release this progra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market if it is not sold for more than $5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the original author and owner of the copyright to TRAINER/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Kasey Kasemode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