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NK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mes C. Hen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is a program designed primarily for aquaculturist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y for those who work a lot with aquariums.  I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 whatever feedback you could offer to make TANK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lease WRITE or leave a message on COASTAL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361-4524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                CRC     LENGTH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                        ===     ======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EXE                                1770     41982     3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e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re is no manual or extensive documentation yet, but I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e in the near future when the more extensive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input letters instead of numbers when prompted,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ignominiously.  Control-C will often break the program in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hemicals list was primarily constructed for thos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ing fish destined for human consumption; therefore many chem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lachite green, are not listed.  I will include other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want some exact formulas or literature cit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ANK, please contact me, and I wi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'll all be in the forthcom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though I've been as careful as I can to see that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I make no guarantees, and I would suggest you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calculations on your own before implementing TA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hat would you like to see TANK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He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i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64 Sh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thon, FL  33050-28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