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AME: Time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: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: Mike F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: July 21st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: TurboPascal V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his is a small program which allows you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rtain events (eg. laps) and will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erage speed over user specified distanc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lap number, lap time, and best la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AL THANKS: Special thanks to the authors of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chnojocks Toolkit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: Upon running this program, you'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lize that operation i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the SPACE key to start/stop the tim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eginning/end of a lap. 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t from the program.  Press D ke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rse distance (in miles). 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rse distance is 1/2 mile.  If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R key to reset al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USES: I really don't know what people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use this program for, but it seem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omething somewhat useful to me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oticed an increasing amount of p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mputers at the car tracks latel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ans that somebody might be able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that way.  Also, some radio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 tracks have a computer on the s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keeping data.  Perhap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of some use to them.  Use it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sh.  I'd love to hear about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lications in which you find Time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FROM AUTHOR: A friend of mine has this really nea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tch which he brings to the rac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uto racing) and uses to time the c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has all of the feature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orporated into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ST: Since this program was just a "something to 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project, I have decided not to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all Shareware donation. 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d TimeKeeper Version 1.00 useful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ppy to register TimeKeeper Version 2.0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comes out.  If you've got an extra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US funds) or $7.00 (Canadian funds)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hole in your pocket, send it along to g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tovated for version 2.00.  All users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ate will receive TimeKeeper v2.00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m on floppy disk. (Add $1 US funds or 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adian funds for 3.5"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'S ADDRESS: Please your small donation o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ggestions, ideas, etc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ke F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8 Thoms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market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ADA, L3Y 1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lease DO NOT call, I keep odd hours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be around to answer the ph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'd love to hear about the way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imeK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