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IP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p Packing-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. Mike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ise,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PACK.EXE                         - 1 -                        Jul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ops may distribute this program on their system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The program, documentation, and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No modifications are made to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No fee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PACK is not "crippleware".  The program as distribute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ing.  Every effort has been made to locate and correct program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uthor continues to use this program.  However, as with an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"bugs" may occur.  No warranty of this program or the results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ressed or implied.  Users accept all responsibility for result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PACK is distributed under the Shareware concept. 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license to use the program for 30 days for purposes of evalu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is program useful, you are asked to complete and submit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tion form on the last page 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PACK.EXE                         - 2 -                        Jul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- HOW TRIPPACK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one of those people who travels on business three or four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This travel is not frequent enough that I have a bag packed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, as some travelers do.  It does, however, occur frequently enoug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have the time for leisurely packing as some might for a family va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is is the fact that, although the trips vary in length, the it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take are fairly standard.  (Aren't they for most trip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was born the idea for TRIPPACK - a computer program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ggested items to pack, categorized for reference, and qua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represents version 1.0 of the program.  It has been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t that it meets the needs for which it was designed.  Improv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de, depending on input 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PACK.EXE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PACK.DAT - Sample data file.  This is the default data fi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supports multiple data files, with any lega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CATS.DAT - Category file.  Only one category file is allow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supports up to 20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PACK.DOC - This file - the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PACK.EXE                         - 3 -                        Jul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he archive, normally TRIPPACK.ZIP, into a DOS sub-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or onto a floppy disk.  The files TRIPPACK.EXE, TRIPCATS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PACK.DAT (or any other data files) must reside on the same disk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he basic program, enter TRIPPACK at the DOS prompt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isplay of the copyright screen, TRIPPACK will present an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Items to Pack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Dat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a Packing List for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TRIP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s are selected by pressing the first letter of the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IV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PACK will accept two options on the command line, an alterna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nd/or an alternativ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data file is called TRIPPACK.DAT.  This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 different data file nam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 TRIPPACK &lt;data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native data file may be any legal MS-DOS file name. 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onal.  If the data file does not exist on the default drive/sub-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, TRIPPACK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PACK will normally print to the device connected to LPT1. 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rected to LPT2 by including the number "2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 TRIPPA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ptions may be combined.  If this is done, the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 datafile name MUST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C:\&gt; TRIPPACK momsfile 2      will start TRIPPACK us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"momsfile" and will print the resulting packing list 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PACK.EXE                         - 4 -                        Jul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o printer port 2 (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ITEMS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option is selected from the menu, you may add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ctive data file.  Data files are restricted to 200 item na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, 25-30 items is probably the average.  TRIPPACK will alter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items contained in the current data file.  After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file is read into memory, you will be prompted to enter thre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Item Name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eld is the item name.  Item names are limited to 25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.  They may contain upper or lower case characters as well a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commas.  TRIPPACK will display an entry bar 25 characters lon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accept an entry of more than the recommended 25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truncate the entry.  However, entering more than 25 characte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name may result in a distorted outpu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Category C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field is the category code for the item.  Category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from the TRIPCATS.DAT file will be displayed for referenc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CODES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h &lt;item name&gt; will be needed every __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field is an indicator of the number of items that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particular trip.  For example, if the item were a neckti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orn again every other day, you would enter 2 in the blank spac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, such as shirts or socks were to be changed every day, you would e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lank.  Items which would last for the entire trip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0 in the blank.  An example of this would be a toothbrus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mably would not need to be replaced during the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rminate item entry, enter X in the item name field.  TRIP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he entire list in alphabetical order within the various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 list to the selec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PACK.EXE                         - 5 -                        Jul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TE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categories are contained within a file called TRIPCATS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ASCII file containing two entries on each line.  The first ent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or, which may be either an upper-case letter or a number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, which follows the first, separated by a comma,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ample file with seven categories is included in th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ategories may be added using any editor which creat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.  The file is limited to 20 categories, which are in the orde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inted in the output document.  However, only those catego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used in a particular data file will be output to the document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d with that data file.  Therefore, the category file may con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specific to men and women, business and pleasure trip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ination which are defined by the items listed in a particula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ose codes listed in the particular data file will be printed.  (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20 category codes in the file will result in a program error,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of commas into category descri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DAT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option allows the user to change the selected dat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elected data file name will be displayed.  Pressing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the currently selected file.  Entering any other data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at the selec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PACKING LIST FOR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quite straight-forward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trip in days.  TRIPPACK will then format a packing check-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t to the specified printer.  For those items which were no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being usable for the entire duration of a trip, TRIPPACK will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number of items which should be packed for a trip of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The packing list is in check-off form, allowing you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te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S IN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PACK will trap most common errors and will either correc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or document the error in a file called TRIPPACK.ERR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/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PACK.EXE                         - 6 -                        Jul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&lt;   TRIPPACK - The Trip Packing-List Program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Day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7-25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Casual Clothing 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 Underwea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Belt, Casu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Levis -  1                         [ ]  Paj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Shirt, Sport -  2                  [ ]  T-Shirts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Shoes                              [ ]  Underwear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Socks -  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 Toiletri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Business Clothing **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 ]  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elt, Dress                        [ ]  Deod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Shirt, Dress -  5                  [ ]  Hair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Slacks -  1                        [ ]  Razor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Socks -  5                         [ ]  Shaving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Sport Coat -  1                    [ ]  Tooth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Suit -  2                          [ ]  Tooth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Tie -  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 Miscellaneous Item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Accessories **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 ]  Airline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Cuff Links -  2                    [ ]  Glass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Shirt Tabs                         [ ]  Handkerchief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Slippers                           [ ]  Sho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 ]  Shoe Shine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PACK.EXE                         - 7 -                        Jul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PPAC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gistration validates the use of the version 1.0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possession and any subsequent vers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or otherwise receive.  It does not imp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is under obligation to furnish you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  State: ____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ere did you obtain your copy of TRIP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ource is a BBS, what is the data phone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il this form, along with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. Mike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20 Grandee /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ise, ID  83704-5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