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ur having trouble getting into the program or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up, please follow these instructions:  FOR FLOPPY USERS;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OS disk named "command com" If you are running Trip Plann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this file (command com) must be copied onto the Trip Plann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rip Planner from your hard drive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f any problems occur please call our Tech. support line. (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-6884.            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