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I N O :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llar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ne Cellar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rk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O:FILE Cellar Master   Copyright  Mark Christian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:FILE Cellar Master is SHAREWARE. It is a copyright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st definitely NOT public domain, and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and BBS sysops who wish to distribute the VINO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ar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ll BBS systems VINO:FILE should be distributed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. The PKZIP format is preferred but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to be used:     VINOFILE.ZIP   OR    VINO2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names are limited to 6 characters the preferr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FL.ZIP. If the supplied .ZIP file is conver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ormat ALL of the original files must be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xtension for that compression method ( .ARC, .LZ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Shareware version of VINO:FILE may be load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The VINOREAD.ME file include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hareware version - no oth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 distributing  VINO:FILE  Cellar  Master  for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uneration or fee must first contact the author  at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for written authorization. This authorization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to distributors  recognized  by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fessionals (ASP) as adhering  to  its  guide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distributors,   and   such   organizations   may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the program immediately pending  written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erson, company or organization may charge more than US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copy of VINO:FILE Cella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d / Wine Programs; Home Use Applications; Database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Applications (in decreasing order of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 Cellar Management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FILE WINE CELLAR DATABASE SOFTWARE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:FILE Cellar Master manages your wine cellar and 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IBM computers (&amp; compatibles). Analyze your cellar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, year, origin, peak drinking period, location -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purchases, print reports. Maintain inven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, locate wines, enter tasting notes us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 down menus.  Includes a neat Cross Reference facility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, on-disk manual (over 100 pages!)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15 adds Import/Export, Un-delete, Prin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xes bugs that caused freezes and databas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n IBM (or compatible) PC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 3.5" or 5.25"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t least 256 Kb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monochrome, CGA,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ptimum use of VINO:FILE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40 Kb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25 plu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can be printed when exiting VINO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included with the package as VINOFIL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ID [70032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