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AT-KEEPER SERIES - Volume 2 (Volleyb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David C. Hoff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0-1991, David Hoffman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. . . . 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Requirements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's on your diskette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ing/Running Program . . . . . . . . . . . . . . . .3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System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-Drive System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factory set-up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ting files to factory set-up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 MENU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Match Statistics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and Special keys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Year-to-Date Records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Lifetime Records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Record Editor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Individual Statistics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Score 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Season Summary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Menu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Menu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Player to Roster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Player from Roster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Current Season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Roster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School/Team Name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Colors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Printer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Year-to-Date Records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Lifetime Records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Individual Statistics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Match Histories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Roster  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Season Summary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ly Asked Questions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LC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lcome to The Stat-Keeper Series, Volume 2 (Volleyball)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is designed to be an extremely powerful tool for coach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keep track and analyze their players' performan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oftware is truely user-friendly.  All information need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 the program can be found on the screen during run-tim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help keys, key definitions, and error checking to ai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r running the program.  There is no need to memorize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ual, one can be up and running within minut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TAT-KEEPER SERIES - Volume 2 (Volleyball) is not free.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register if you make use of this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TAT-KEEPER SERIES - Volume 2 (Volleyball) is a share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duct. Shareware is really a simple concept. Basically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s of shareware retain all rights to the software und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right laws and simply allow distribution of their soft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be done freel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continue to use THE STAT-KEEPER SERIES - Volume 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Volleyball) must register i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gistration fee:  $30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egister THE STAT-KEEPER SERIES - Volume 2 (Volleyball), f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order form (ORDER.FRM) and mail it along with your Che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vid Hoffman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09 23r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denton, FL 342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13) 748-4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on receipt of your registration fee you will receive a d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latest version of software and be notified of up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, David Hoffmann the author, shall not be responsible for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 or indirect damage caused by THE STAT-KEEPER SERIES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olume 2 (Volleyball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2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 E T - U 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ection will get you started using THE STAT-KEEPER SERIES 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olume 2 (Volleyball) by showing you how to get it running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computer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 IBM PC or compat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S-DOS or PC-DOS version 2.1 or hig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84K of 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lor monitor is recommended, but not requ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e (1) parallel printer is recommended, but not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'S ON YOUR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files are included in THE STAT-KEEPER SERIES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2 (Volleyball) Version 1.0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K2.EXE  Main progra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ITIAL.EXE  Initialization program used for initializing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separate files to their factory setting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Records, Roster, Colors, etc.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.EXE  Installation program used for install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your hard driv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.V02  File containing information needed by SK2.EX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TD.V02  Year-to-date records dat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FE.V02  Lifetime records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T.FDF  Font definition file for use by your pri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T.VDF  Printer vendor definition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T.MDF  Printer model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.FRM  Order form to register/order y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2.DOC  Reference manual for THE STAT-KEEPER SERIES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lume 2 (Volleybal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/RUNNING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ill be using a hard disk you will first have to inst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on your system.  If you are going to use your flopp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s, skip to "Floppy-Drive System.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Hard Disk System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1. Insert program diskette in drive A: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2. At the A:\&gt; prompt, type INSTALL and press Enter.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3. Follow the instructions on the screen.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4. The program is now installed onto your hard drive in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the subdirectory of your choice.  To run the program,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you will have to return to that subdirectory and typ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SK2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Floppy-Drive System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1. Insert program diskette in drive A: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2. At the A:\&gt; prompt, type SK2 and press Enter.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DISKETTE SET-UP COND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urrent season is set to 1991-9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ear-to-Date and Lifetime records are clea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 empty ro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TING FILES TO FACTORY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ype INITIAL at the system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ollow the instructions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4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 A I N 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start the program, the main menu will first appea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ust use your up and down arrow keys to select the op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ould like to use.  Once you have selected the pro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, press Enter and you will perform that option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 to choose from the Main menu ar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MATCH STAT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o enter the match statistics data sheet editor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ers in your roster will automatically come up o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in order of their ID numbers. For each match you hav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information to enter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CHOOL  The name of the opposing school or team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MES PLAYED  The number of games player appeared 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 The date when the match took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RVES IN  The number of serves that were in-bounds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VES OUT  The number of serves that were out-of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un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ICE ACES  The number of service aces sco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INTS ON SERVE  The total number of points scored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rv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RVICE RECEPTIONS  The total number of service recep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de and attemp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S  The total number of blocks mad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temp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KILLS  The total number of kills mad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temp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GS  The total number of digs mad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temp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NKS  The total number of dinks mad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temp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ULS  The total number of fouls viol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Function and Special Key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While editing match statistics there is a menu of command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keys on the bottom of the screen to aid you in your data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entry.  They are: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F1  HELP: Will give you help as to what data to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enter in the field in which your cursor lies.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F2  FIND: This will prompt you for the ID number of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the player you would like to edit/view.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F3  SAVE: When you press F3, the program will firs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check your data to verify that it is correct.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Next, the data will be saved to file, sorted by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date, and finally possible Year-to-date and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Lifetime records are checked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F4  DELETE: This will prompt you for the match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number -- of the current player you are editing 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you would like deleted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F5  NEXT: By pressing this key, you will go to the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next player to edit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F6  SEASON: Use this key to change the season of th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current match you are editing only.  This key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comes in handy if, for example, you started a new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season and had forgotten to put in a match from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the previous season.  You do not have to use th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Utility Menu option of changing the current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season and clearing out all of the Year-to-Date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records in the process.  Just use the F6 key to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change the season of the match you are editing.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F7  NAME: If the name of the current player is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misspelled, you can use this key to correct such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a mistake.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F8  MATCH: If you need to edit/view a different match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number of the current player, press this key to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be prompted which match number you would like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F9  KEY DEFINITIONS: Pop-up help screen defining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these command keys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F10  ROSTER: Pop-up screen showing you the current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roster of your team.  An asterick (*) next to th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players number indicates that player has been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deactivated (See next page for more information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on deactivate).                      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Esc  QUIT: Leave the match statistics data sheet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editor.  If you have entered any data prior to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pressing Esc, you will be asked if you would lik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to save the data.  This prevents you from losing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any data unknowingly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Ctrl-D  DEACTIVATE: If you would not like certain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players coming up automatically each time you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use the editor, press Ctrl-D to deactivate tha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player.  This option is handy when you have a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player that does not always play every game.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If you need to edit a player that has been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deactivated, use the FIND command, F2.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Ctrl-A  ACTIVATE: If you would like to activate a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player that has been previously deactivated,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use the FIND command, F2 to go to his screen,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then press Ctrl-A to activate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YEAR-TO-DAT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o view the records for the current season.  The act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s ar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Dn  Show the next 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  Show the previous 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Show the first rec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Show the last rec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D  Enter the Delete record editor. (See belo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Go to the 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LIFETIM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o view the lifetime records of all matches and seas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you have used this program with.  The active keys ar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Dn  Show the next 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  Show the previous 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Show the first rec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Show the last rec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D  Enter the Delete record editor. (See next pag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Go to the 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Delete Record Editor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If, for some reason you need to delete a player from a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record category, use this feature.  Move the cursor to th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name you wish deleted and press Return. The name will be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deleted from the screen.  If you delete the wrong player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by mistake, press Ctrl-U to undo the deletion.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7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INDIVIDUAL STAT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o view individual statistics for both Year-to-Dat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fetime. The active keys ar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2  FIND: This will prompt you for the ID number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layer you would like to fin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5  NEXT: By pressing this key, you will go to the nex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s statisti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9  MATCH HISTORY: Statistics for each individual match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urrent player will be displayed on the screen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 your arrow keys to scroll and Esc to quit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10  ROSTER:  Your current roster will be displayed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this key.  Use your arrow key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Esc key to quit this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QUIT: Press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Box Score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A Box Score of a match can be produced by performing the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following commands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. Press F9 to go to a players match history.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2. Press Ctrl-B to activate the Box Score selector.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3. Get the DATE and SCHOOL -- in which you wish to create a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Box Score of -- into the top, or blinking position, by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using your arrow keys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4. Press Return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5. Select whether you wish to view the Box Score on the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screen or have the information sent to your printer.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NOTE: The Box Score feature is dependent on matching the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DATE and SCHOOL name exactly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SEASON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o view of a summary of the current season.  Use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row keys to scroll and Esc to quit this op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o go to the Utility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o go to the Printer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 T I L I T Y   M E N 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enu was designed to handle those items which are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formed very ofte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PLAYER TO RO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his option to add a new player to your current rost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in the players name and press Enter.  This player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assigned an ID number and be placed into your ros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PLAYER FROM RO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his option if you would like to delete/remove a play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your roster. You will be prompted to enter the ID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layer to delete.  Upon entering the number, the name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ar on the screen along with a verification question to m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re you have entered the correct number.  If you answer ye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erification, that player, along with all of his his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, will be delet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Deletion of a player should be made only if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urred that the person will never play for your team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ture.  If the person may return, you can use the Deactiv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ature. (See page 6)  In addition, it is best to do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ons at the end of your season so that all of the team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ason statistics are accura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CURRENT SEA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his option to change the current season.  Upon chang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ason, all Year-to-date records are cleared.  This op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normally used only at the beginning of each seas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RO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p-up screen showing you the current roster of your team. 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terick (*) next to the players number indicate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er has been deactivated (See "Enter Match Statistics"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information on deactivate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SCHOOL/TEAM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ing in your school or team name here will cause it t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on various screens and printed report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COLO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his option if you wish to change the colors displayed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screen (for color monitor users only).  Upon selection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given a choice as to what area you would like to chang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entering the area number, you will be shown a screen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eground and background selections, and a color sample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area.  To change the background color, enter a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ween 1 and 8. To change the foreground color, enter a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9 and 2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are happy with your selections, press Esc to return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rea selection screen.  You can enter another area, or qu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pressing Esc. If you have made changes, you will be asked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ould like to save your changes to file.  By answering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-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ew color palettes will be saved to your diskette,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used each time you run the progra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-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lor palettes you changed will not be saved to diskett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t will remain in effect until you quit the program. 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a good way of testing out the colors you selec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You can return your color selections back to the fa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tings by running the INITIAL program (see page 3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his option if you would like to configure the program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fonts for your prin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default, the program will assume a generic printer and pr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selections without using any fonts (Bold typeface etc.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change that by selecting the printer from the menu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ches the printer you are usi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on entering this option, you will be shown a screen of pri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ufacturers. From here you do the following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 Use arrow keys to select the one which matches your print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on selecting a manufacturer, you will be given a screen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er models. If one of these match your printer, selec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model and the PRT.FDF will be created for you. If n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ls match your printer press Esc and you will have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Generic printer or Make your ow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 Select "M" to make your own printer setup if you can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cate a match of your printer.  You will need to have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ers owners manual nearby to use this option.  Ent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cimal control codes for the enhancements shown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 for your printer.  When complete, press F3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nts will be saved to PRT.FDF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Esc to Exit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 R I N T E R   M E N 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information can be printed if you have a pri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nected to your compu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YEAR-TO-DAT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option to print the Year-to-Date rec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LIFETIM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option to print the Lifetime rec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INDIVIDUAL STAT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his option to print individual statistics. 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ed for the starting and ending ID numbers you wish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MATCH HISTOR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this option to print individual match histories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prompted for the starting and ending ID numbers you wis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prin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RO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option to print the current ro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SEASON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option to print out a season summary she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 E L P !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LY ASKED QUES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re are a number of the most commonly asked questions and thei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Can I enter data from years pas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: Yes, what you need to do is change the current season,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tility Menu option "Change Current Season", to the seas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which you wish to enter data from.  Then add to your ros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of the players who are not on your current roster. 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t the data in as if it were that season agai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going so far back that none of your current play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re on the roster, you may wish to use the Deactivate feat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put them into "hiding" so you will not have to go past thei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 screens each tim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: When I select "Enter Match Statistics" I get the END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STER message right away.  How do I start entering m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ers' statistics?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: The first step is to create a roster by going to the Ut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and selecting "Add Player to Roster".  If you already h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roster created, check to make sure you do not have them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activated by selecting "Display Roster.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: We have Varsity, Junior Varsity and Freshman teams.  Is t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way I can separate their stats?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: Install the program again onto your hard drive by making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 subdirectory, (ie C:\SK2_JV) or if using a floppy driv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a new diskette for each tea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: What are the limitations of the amount of data I can input?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      ROSTER  Cannot exceed 100 play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EER MATCHES  A maximum of 200 matches per play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MATCHES  All players combined -- if us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Low Density floppy: approx. 1900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High Density floppy: approx. 12,000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 Hard-disk drive: Limited only to the siz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your hard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Once you delete a player from your roster, only rec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is saved, and the rest of the data is deleted, freeing 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ory on your disk. Also, these figures are computed with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not being resident on the diskett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