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-KEEPER SERIES - Volume 1 (Wrest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David C. 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1991, David Hoffman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Requirements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your diskette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/Running Program . . . . . . . . . . . . . . . .3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ystem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-Drive System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factory set-up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files to factory set-up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atch Statistics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nd Special keys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Year-to-Date Records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Lifetime Records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Record Editor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Individual Statistics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Score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eason Summary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enu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Wrestler to Roster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restler from Roster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urrent Season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oster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hool/Team Name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ors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rinter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Year-to-Date Records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ifetime Records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dividual Statistics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atch Historie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oster 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eason Summary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Asked Questions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ome to The Stat-Keeper Series, Volume 1 (Wrestling)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designed to be an extremely powerful tool for coa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keep track and analyze their wrestlers' performa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is truely user-friendly.  All information nee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he program can be found on the screen during run-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help keys, key definitions, and error checking to 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running the program.  There is no need to memoriz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, one can be up and running within minu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-KEEPER SERIES - Volume 1 (Wrestling) is not free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gister if you mak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-KEEPER SERIES - Volume 1 (Wrestling) is a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. Shareware is really a simple concept. Basicall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of shareware retain all rights to the software und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laws and simply allow distribution of their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done fre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ontinue to use THE STAT-KEEPER SERIES - Volume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restling) must register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fee:  $3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THE STAT-KEEPER SERIES - Volume 1 (Wrestling), f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order form (ORDER.FRM) and mail it along with your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Hoffm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9 23r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denton, FL 34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3) 748-4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receipt of your registration fee you will receive a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test version of software and be notified of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, David Hoffmann the author, shall not be responsible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or indirect damage caused by THE STAT-KEEPER SERI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ume 1 (Wrestling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 E T - U 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will get you started using THE STAT-KEEPER SERIES 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ume 1 (Wrestling) by showing you how to get it running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IBM PC or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S-DOS or PC-DOS version 2.1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84K of 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or monitor is recommended, but not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e (1) parallel printer is recommended, but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YOU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iles are included in THE STAT-KEEPER SERI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1 (Wrestling) Version 3.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K1.EXE  Main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.EXE  Initialization program used for initializing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eparate files to their factory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Records, Roster, Colors, etc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 Installation program used for inst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your hard dri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V01  File containing information needed by SK1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TD.V01  Year-to-date records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FE.V01  Lifetime records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T.FDF  Font definition file for use by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T.VDF  Printer vendor defini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T.MDF  Printer model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Order form to register/order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1.DOC  Reference manual for THE STAT-KEEPER SERI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 1 (Wrestl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/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ll be using a hard disk you will first have to inst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on your system.  If you are going to use your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, skip to "Floppy-Drive System.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Hard Disk Syste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. Insert program diskette in drive A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. At the A:\&gt; prompt, type INSTALL and press Enter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. Follow the instructions on the screen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4. The program is now installed onto your hard drive i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the subdirectory of your choice.  To run the program,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you will have to return to that subdirectory and typ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SK1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Floppy-Drive System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. Insert program diskette in drive A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. At the A:\&gt; prompt, type SK1 and press Enter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DISKETTE SET-UP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season is set to 1991-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ear-to-Date and Lifetime records are clea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empty ro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FILES TO FACTORY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ype INITIAL at the system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ollow the instruction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A I N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tart the program, the main menu will first appea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use your up and down arrow keys to select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like to use.  Once you have selected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press Enter and you will perform that opt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to choose from the Main menu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ATCH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enter the match statistics data sheet edito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estlers in your roster will automatically come up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in order of their ID numbers. For each match you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information to enter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HOOL  The name of the opposing school or tea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S NAME  The name of the opposing wrestl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The date when the match took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 CLASS  The weight class of the match.  If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as heavyweight or unlimited,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breviations HWT or U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DOWNS  The number of takedowns the wrestler sco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lowed during the 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VERSALS  The number of reversals the wrestler sco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lowed during the mat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S  The number of escapes the wrestler sc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ed during the m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FALLS  The number of near falls the wrestler sc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llowed during the m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ALTY POINTS  The number of penalty points the wrest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red and allowed during the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COME  Select WON, LOST or TIED using your right/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row keys, once the correct scenario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 press Enter to move to H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OW  Select how the outcome occurred us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/left and up/down arrow keys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scenario is selected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to POINTS/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S/TIME  If by FALL or TECHNICAL FALL, enter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atch when the fall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by DECISION, MAJOR DECISION, SUPE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SION or DRAW enter the number of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red and allowed by your wrest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  This field is used for entering any com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like to add concerning the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ie. District Tournament, Semi-Final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Function and Special Key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hile editing match statistics there is a menu of comman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keys on the bottom of the screen to aid you in your data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ry.  They are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1  HELP: Will give you help as to what data to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enter in the field in which your cursor lie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2  FIND: This will prompt you for the ID number o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he wrestler you would like to edit/view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3  SAVE: When you press F3, the program will firs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check your data to verify that it is correct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Next, the data will be saved to file, sorted by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date, and finally possible Year-to-date and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Lifetime records are checked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4  DELETE: This will prompt you for the match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number -- of the current wrestler you are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editing -- you would like deleted.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5  NEXT: By pressing this key, you will go to th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next wrestler to edit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6  SEASON: Use this key to change the season of th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current match you are editing only.  This key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comes in handy if, for example, you started a new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season and had forgotten to put in a match from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he previous season.  You do not have to use th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Utility Menu option of changing the current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season and clearing out all of the Year-to-Dat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records in the process.  Just use the F6 key to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change the season of the match you are editing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7  NAME: If the name of the current wrestler is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misspelled, you can use this key to correct such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a mistake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8  MATCH: If you need to edit/view a different match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number of the current wrestler, press this key to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be prompted which match number you would lik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9  KEY DEFINITIONS: Pop-up help screen defining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hese command keys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F10  ROSTER: Pop-up screen showing you the current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roster of your team.  An asterick (*) next to th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wrestlers number indicates that wrestler has bee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deactivated (See next page for more inform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on deactivate).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Esc  QUIT: Leave the match statistics data sheet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editor.  If you have entered any data prior to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pressing Esc, you will be asked if you would lik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o save the data.  This prevents you from los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any data unknowingly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trl-D  DEACTIVATE: If you would not like certain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wrestlers coming up automatically each time you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use the editor, press Ctrl-D to deactivate tha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wrestler.  This option is handy when you have 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wrestler that does not always wrestle every dua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meet.  If you need to edit a wrestler that has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been deactivated, use the FIND command, F2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trl-A  ACTIVATE: If you would like to activate a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wrestler that has been previously deactivated,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use the FIND command, F2 to go to his screen,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hen press Ctrl-A to activat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YEAR-TO-DAT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view the records for the current season.  The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ar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Show the next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Show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Show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Show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D  Enter the Delete record editor. (See bel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Go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LIFETI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view the lifetime records of all matches and seas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have used this program with.  The active keys ar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Show the next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Show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Show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Show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D  Enter the Delete record editor. (See next p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Go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Delete Record Edit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f, for some reason you need to delete a wrestler from a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cord category, use this feature.  Move the cursor to th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ame you wish deleted and press Return. The name will b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leted from the screen.  If you delete the wrong wrestl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y mistake, press Ctrl-U to undo the deletion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7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INDIVIDUAL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view individual statistics for both Year-to-Da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fetime. The active keys ar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2  FIND: This will prompt you for the ID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restler you would like to fi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5  NEXT: By pressing this key, you will go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estlers stat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9  MATCH HISTORY: Statistics for each individual match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urrent wrestler will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your arrow keys to scroll and Esc to quit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10  ROSTER:  Your current roster will be display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is key.  Use your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Esc key to quit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QUIT: Press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Box Scor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 Box Score of a dual meet can be produced by performing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he following commands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. Press F9 to go to a wrestlers match history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. Press Ctrl-B to activate the Box Score selector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3. Get the DATE and SCHOOL -- in which you wish to create a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Box Score of -- into the top, or blinking position, by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using your arrow key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4. Press Return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5. Select whether you wish to view the Box Score on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screen or have the information sent to your printer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OTE: The Box Score feature is dependent on matching th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DATE and SCHOOL name exactly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EASON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view of a summary of the current season.  Us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keys to scroll and Esc to quit this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o go to the Utility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o go to the Prin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 T I L I T Y   M E N 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was designed to handle those items which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 very oft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WRESTLER TO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add a new wrestler to your current ro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in the wrestlers name and press Enter.  This wrestle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ssigned an ID number and be placed into your ro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RESTLER FROM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ould like to delete/remove a wrestl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r roster. You will be prompted to enter the ID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restler to delete.  Upon entering the number, the nam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on the screen along with a verification question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you have entered the correct number.  If you answer y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erification, that wrestler, along with all of his his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will be dele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Deletion of a wrestler should be made only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rred that the person will never wrestle for your team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.  If the person may return, you can use the Deactiv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. (See page 6)  In addition, it is best to do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ions at the end of your wrestling season so that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ams' season statistics are accu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URRENT S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change the current season.  Upon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ason, all Year-to-date records are cleared.  This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rmally used only at the beginning of each wrestling seas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p-up screen showing you the current roster of your team.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erick (*) next to the wrestlers number indicat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estler has been deactivated (See "Enter Match Statistics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 on deactivat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SCHOOL/TEAM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ng in your school or team name here will cause it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on various screens and printed repor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ish to change the colors display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creen (for color monitor users only).  Upon selection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iven a choice as to what area you would like to chan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ntering the area number, you will be shown a screen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and background selections, and a color sampl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area.  To change the background color, enter a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1 and 8. To change the foreground color, enter a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9 and 2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happy with your selections, press Esc to retur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ea selection screen.  You can enter another area, or q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Esc. If you have made changes, you will be ask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like to save your changes to file.  By answer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w color palettes will be saved to your diskett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used each time you run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lor palettes you changed will not be saved to diskett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will remain in effect until you quit the program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a good way of testing out the colors you sel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You can return your color selections back to the fa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s by running the INITIAL program (see page 3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ould like to configure the progra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fonts for your pri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default, the program will assume a generic printer and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selections without using any fonts (Bold typeface etc.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hange that by selecting the printer from the menu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s the printer you are us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entering this option, you will be shown a screen of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rs. From here you do the follow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Use arrow keys to select the one which matches your prin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selecting a manufacturer, you will be given a scree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models. If one of these match your printer, 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model and the PRT.FDF will be created for you. If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 match your printer press Esc and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Generic printer or Make your 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Select "M" to make your own printer setup if you can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 a match of your printer.  You will need to have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s owners manual nearby to use this option. 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mal control codes for the enhancements shown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for your printer.  When complete, press F3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s will be saved to PRT.FD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Esc to Exit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R I N T E R   M E N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nformation can be printed if you have a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ed to your compu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YEAR-TO-DAT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rint the year-to-dat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IFETI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rint the lifetim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DIVIDUAL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print individual statistics. 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starting and ending ID numbers you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MATCH HISTO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print individual match historie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for the starting and ending ID numbers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i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rint the current ro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EASON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rint out a season summary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 E L P !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are a number of the most commonly asked questions and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Can I enter data from years pas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Yes, what you need to do is change the current season,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tility Menu option "Change Current Season", to the sea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which you wish to enter data from.  Then add to your ro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 wrestlers who are not on your current roster.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data in as if it were that season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going so far back that none of your current wrestl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on the roster, you may wish to use the Deactivate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ut them into "hiding" so you will not have to go past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screens each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: When I select "Enter Match Statistics" I get the E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STER message right away.  How do I start entering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estlers' statistics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The first step is to create a roster by going to th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and selecting "Add Wrestler to Roster".  If you already h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oster created, check to make sure you do not have them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ctivated by selecting "Display Roster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: We have Varsity, Junior Varsity and Freshman teams.  Is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ay I can separate their stats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Install the program again onto your hard drive by mak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subdirectory, (ie C:\SK1_JV) or if using a floppy driv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new diskette for each te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: What are the limitations of the amount of data I can input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ROSTER  Cannot exceed 100 wrestl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ER MATCHES  A maximum of 175 matches per wrest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MATCHES  All Wrestlers combined -- if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Low Density floppy: approx. 1700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High Density floppy: approx. 11,000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Hard-disk drive: Limited only to the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har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Once you delete a wrestler from your roster, only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s saved, and the rest of the data is deleted, freeing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on your disk. Also, these figures are computed with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not being resident on the disket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