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pertino, CA 95016-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0 Left Coa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l Communications Research establishes areacodes for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.  Left Coast Software is not affiliated in any way with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 Research, AT&amp;T or any other telephone compan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distributed as a shareware program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program!  However, we encourage you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rial purposes.  The program, the documentation,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can be freely copied and shared to allow othe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.  You may upload this program and all associ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ulletin board system (BBS) or on-line computer servi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harge more than $10 to distribute PC-Areacode in any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use PC-Areacode, you must register your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register your copy, you are not authoriz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yond an initial evaluation 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, Left Coast Software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computer program PC-Areacode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terms and conditions of this license. 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(a) modify, disassemble, or decompile the program or (b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 more than one terminal of a network, o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on a time-sharing system, on a service bureau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on which the program could be used (other tha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) by more than one pers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PC-Areacode is $15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most recent version of the program and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laced on our mailing list to receive upgrad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located outside the U.S. please send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ed in U.S. dollars.  You may also register o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  We accept VISA and MasterCard.  A registration/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N THIS DISKETTE IS PROVIDED "AS IS".  LEF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ISCLAIMS ALL WARRANTIES, EITHER EXPRESS OR IMPLIED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R ITS PERFORMANCE OR QUALITY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.  IN NO EVENT WILL LEFT COAST SOFTWAR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INCLUDING WITHOUT LIMITATION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R CONSEQUENTIAL DAMAGES, LOST PROFITS OR LOS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FROM THE USE OF OR INABILITY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C-AREACODE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REQUIREMENTS...................................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TRIBUTION DISKETTE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C-AREACODE AS A MEMORY RESIDENT PROGRAM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PC-AREACODE FROM MEMORY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PC-AREACOD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HOT KEY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C-AREACODE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MODE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ENTRY MODE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REACODES INTO OTHER PROGRAM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 &amp; ENDS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UPGRADE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ITY NAME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CITY NAME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SERVICE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EFT COAST PROGRAM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EQUER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BROT MAGIC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/REGISTRATION FORM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an easy-to-use but extremely useful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areacode for virtually any city or town in the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.  In addition, it can find the areacode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code for many countries.  Once you find an area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at information into another application, such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just by pressing a key.  With PC-Areacode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mbing through telephone books or calling directory assista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out an area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's database contains more than 18,500 listings f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wns in the U.S. and Canada.  This database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codes for many colleges and univers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can find any code in its database in less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s when running on a 4.77 Mhz PC with a single floppy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hard disk, PC-Areacode finds the areaco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eously.  The program runs on any IBM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OS Version 2.0 or higher and can be used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hard disk or a single floppy disk.  It can be us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tandalone program or as a memory-resident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will run on any IBM PC, XT, AT or PS/2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running MS-DOS or PC-DOS Version 2.0 or higher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video adapter.  PC-Areacode requires approximately 43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  PC-Areacode can be operated on a system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-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omplete sets of data files for PC-Area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all" data files contain 63 listings for all stat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reacode or approximately 2,000 listings total.  The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have the extension *.DAT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arge" data files provide an extremely comprehensiv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code information and contain over 18,500 listings.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have been compressed into a single file BIGFILE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diskette.  Before using the large data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ncompress them using PKWARE's data compression programs (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, etc).  The large data files all have the extension *.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comes ready to run on a single floppy disk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 to make backup copies of PC-Areacode befo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program to guard against accidental erasur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program, simply copy all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isk or directory you will be using fo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PC-Areacode, move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.EXE and type "AC", then press &lt;Return&gt;.  To run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memory resident program, type "AC M" and 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start PC-Areacode from any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odify the PATH statement in your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containing PC-Areacode (See your DOS manual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 THE SETUP PROGRAM (ACSETUP.EXE) TO TELL PC-AREA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ND ITS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ribution diskettes contain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.DOC               User's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.EXE               PC-Areac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SETUP.EXE          Setup program for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.BAT               Batch fil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DOC.BAT         Batch file to print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_AC.CFG            Configuration file for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DAT                Small data files 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_NEW.DAT           Updated small data file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_NEW.DAT           Updated small data file for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FILES.ZIP         Compressed lar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copy all of the data files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/directory if you need to conserve disk space.  If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find a data file, it will simply display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C-Areacode must be able to find the files SCOD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_AC.CFG.  If it cannot find these files,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if running as a memory resident program) return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large data files (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se), simply rename the *.BIG files as *.DAT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working directory.  Be sure to mak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*.DAT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NING PC-AREACODE AS A MEMORY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can be run as either a memory-resident program (TS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tandalone.  When run as a TSR, PC-Areacod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 and can be activated just by pressing Ctrl-Alt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you can easily insert an areacod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by pressing Alt-Insert.  (These key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using the Setup Program).  When running in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, PC-Areacode uses approximately 45 K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PC-Areacode into memory, type "AC M" at the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&lt;Return&gt;.  There must be a space between "AC" and "M"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matter if you use upper or lower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loaded, PC-Areacode is available for use at virtually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Alt-A will "pop up" PC-Areacode from withi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urrently using.  However, it will not pop up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 in graphics mode.  When you are done with PC-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SC to return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have PC-Areacode available to you wheneve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mputer, add the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AREACODE     (or the name of the directory AC.EXE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AUTOEXEC.BAT file.  See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PC-AREACOD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move PC-Areacode from memory, press Ctrl-Alt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program, then press Alt-U twice in succ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loaded any other TSRs after PC-Areacode, it will sto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e the memory it uses for other purposes.  If i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he memory, you will hear a beep when you press Alt-U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will remain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compatible with virtually all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However, complete compatibility with all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cannot be guaranteed by any TSR.  We currently know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s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PC-Areacode (like many programs) cannot be loaded saf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's Sidekick because of the way Sidekick work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both Sidekick and PC-Areacode, load PC-Areacode FIR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is loaded first, both PC-Areacode and Sideki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PC-Areacode conflicts slightly with Lotus' Metr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latively obscure TSRs.  PC-Areacode can be 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or after these programs.  If you load PC-Areacode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, however, you will be prompted to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 while PC-Areacode is loading.  Once loaded, PC-Area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conflicts between PC-Areacode and any TSR,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.  First, try loading PC-Areacode before the other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 versa).  Second, write us a letter or call our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to tell us abou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STOMIZING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comes with a Setup Program (ACSETUP.EXE) which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configuration file (PC_AC.CFG). 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"ACSETUP" and press &lt;Return&gt;.  ACSETUP lets you do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Tell PC-Areacode where to find its data fil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important if you are running PC-Areacode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the program's "hot keys", i.e. the combi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"pop up" PC-Areacode within any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insert an areacode in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tup program is fairly simple to use.  You can mov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data entry fields by pressing &lt;Return&gt;. 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inputs, FIRST MOVE TO THE TOP DATA FIELD, then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information to the configuration file "PC_AC.CF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ust be located in the same directory as AC.EXE. If PC_AC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destroyed, a new version with the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the next time you run PC-Area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"hot key" for activating PC-Areacode is Ctrl-Alt-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se three keys in combination will "pop up"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your program for instant use.  You can chang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keys used to invoke PC-Areacode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most common reason to change the hot key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some other memory resident program's hot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you may not be able to use either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hange the "hot key" which is used to insert an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other program.  The default hot key for insertion is Al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either hot key, move to the appropriate field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key combination you want to use.  The combin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so you can verify its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hot key combination which you choose must includ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four keys: CTRL, ALT, Left Shift or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an include any number of these four keys but it must inclu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.  It must also include at least one other key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etter, a number, one of the ten (or 12) function keys,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, PgDn, an arrow ke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pecific key combinations are not acceptable.  If you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se, you will not see any change in the key comb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PC-AREACODE ALLOWS YOU TO USE "F10 AND "ESC"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YOU CANNOT SAVE YOUR CHANGES TO PC_AC.CFG NOR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ROGRAM WHILE YOU ARE ON A HOT KEY DATA ENTRY FIEL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VE TO THE TOP DATA FIELD BY PRESSING &lt;RETURN&gt;, THEN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TH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ING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quick guided tour of PC-Areacode.  To run PC-Area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lone program, move to the disk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ata files, type "AC" and press &lt;Return&gt;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as a memory resident program, type "AC M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  Pressing Ctrl-Alt-A will then "pop up" PC-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display screen lists the 63 states, provi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ritories of the U.S. and Canada (as well as the Distri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bia).  If a state has just one areacode, this cod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o the right of the state's name.  If an asterisk appea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ans that there are multiple areacodes for this sta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re is a separate data file containing the area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rtually every city in that state.  More on 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first explore the Browse mode of PC-Areacode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 is always highlighted by a cursor bar; this i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.  You can move the cursor bar around the scree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arrow keys as well as the Home and End keys.  Pressing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will move you to the upper left corner of the scree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key will move you to the lower righ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cursor bar until "South Dakota" (or any other sta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de) is highlighted, then press &lt;Return&gt;.  PC-Area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the areacode for South Dakota in large block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dle of the screen.  Press ESC to remove thi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move the cursor bar until "California" (or any other st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terisk) is highlighted, then press &lt;Return&gt;.  The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s and provinces is replaced with a list of cities in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ir areacodes.  If you press &lt;Return&gt;, the area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city will be shown in large block letters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screen by 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 Moves the cursor bar one item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the arrow.  When the cursor bar reaches the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   it will "wrap around" to the oth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Moves the cursor bar to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  Moves the cursor bar to the lower righ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   Moves the cursor bar to the far left or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   colum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gUp      Moves the cursor ba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gDn      current colum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of the cities for a state can be shown on one display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ities within this state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        Displays following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        Displays preceding p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     Displays first page of information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d       Displays last page of information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SC to return to the main list of states and province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PgDn to display a list of the areacodes for 63 of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ies in the U.S. and 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gDn again to see a list of the international calling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foreign countries.  See your telephone book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on how to use these code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PgDn a third time, you will see the areacodes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ibbean countries.  These countries can be called directl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call any state in the U.S.  You can move arou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using the arrow keys, Home and En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, the areacode or international callin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city or country will be displayed in larg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screen by pressing PgDn again.  You can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se four main screens by using the PgUp 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of the screen is a box where you can ente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ity and state, the name of just a state, or an areacod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t on the keyboard.  PC-Areacode is fairly smar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ither two letter state codes (e.g. "CA") or comple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(e.g. "California").  Also, PC-Areacode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.g. you can enter "CALIFORNIA","california","CAlifORnia"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UST ENTER A COMMA BETWEEN A CITY NAME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an't remember the two letter state code, you can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's main screen.  In every state or province name, tw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wo) letters are capitalized.  On color monitors, the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yellow.  These two letters are the code for that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explore Direct Entry Mode by typing "Cupertino, CA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Return&gt;.  When you press &lt;Return&gt;, three things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PC-Areacode calls up the database for California.  N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to the page containing "Cupertino" and highlights tha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ly, it displays the areacode for "Cupertino" in larg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als.  If you press ESC, this large-scale display is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ove around the list of California c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type in "Phoenix, Arizona" and press &lt;Return&gt;.  Since al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rizona are served by just one areacode, PC-Areacode will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creen, highlight that state, and show you the stat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let's assume that you make a typing error or ente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that is not contained in PC-Areacode's database.  Type "B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" and press &lt;Return&gt;.  PC-Areacode will move to the Massachus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but it will not show the areacode for a city.  Instea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to the city which most closely matches the name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ces are that this will be the city you actually w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e: PC-Areacode tries to match the name you enter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.  Thus, if you were searching for "Boston, MA", it would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if you typed "Bosto, MA" but not if you typed "Voston, MA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"Denver, CO" and hit &lt;Return&gt; to move to the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.  If you now want to find the code for Aspen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spen" without a state name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almost done now.  While the Colorado listing is still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"CA" (or any other state name or code)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state has just one areacode, PC-Areacode will sh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highlight that state, and show its code.  If the st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reacodes, PC-Areacode will show you the first ci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're on the homestretch now!  First, type "408"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valid areacode, PC-Areacode will find the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at areacode, move to the main display (if not already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the cursor bar on that state.  You can then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play the code or browse through that state. 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which is not a valid areacode, PC-Areacod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message "STATE NOT FOUND.  Press any key to continu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ce Edward Island and Nova Scotia both use 902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2, PC-Areacode will display Nova Scotia.  Likewise,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403' is used primarily for Alberta but also covers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ritories, the Yukon Territory and a small region of Saskatchew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403, however, PC-Areacode displays Alb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AREACODES IN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primary uses of PC-Areacode is to fill in miss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abase applications.  If you are running PC-Areacode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op it up over any other application by pressing Ctrl-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nd the missing areacode, return to you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.  If you then press Alt-Insert, PC-Areacode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reacode it found at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change this key combination with AC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it!  You now know virtually everything there is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PC-Areacode. You can exit the program by pressing ESC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the prompt "Exit PC-Areacode and return to DOS? [N]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quit, press "y" or "Y".  Press any other ke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quit.  If you are running PC-Areacode as a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pressing ESC will return you to your cur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DDS &amp; E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ephone companies occasionally add areacodes to hand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articular region.  In 1988, Florida, Massachusetts and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dded new areacodes while Illinois added a new area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 area in November, 1989.  Texas is adding a new area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ll of 1990 and New Jersey will add another code in earl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is also scheduled to get a new areacod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Software publishes updated data files at a nomi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ly after the code boundaries are finalized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notified when these files are available. 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mall data files can be obtained with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hare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the program includes updated small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exas and New Jersey, called TX_NEW.DAT and NJ_NEW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You should rename these files TX.DAT and NJ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existing data files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CITY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umerous instances of duplicate city names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.  Pennsylvania is particularly notorious for this with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eight cities (!!!) with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duplicate cities do not share the same areacode, the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listed separately with the name of the county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d in parentheses.  Unfortunately PC-Areacode can't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city you are trying to find, but at least you will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choices.  When one of the duplicate cities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r than the other(s), only the largest city is list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u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recognizes the following abbreviations in city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 as the first word in the city name (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insensit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:              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th               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:              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uth               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t                 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st                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t                 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nt                 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               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.                   S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C-Areacode actually uses the abbreviation "St." 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list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tries to pack as much information on each scree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.  As a result, some city names are simply too long to fit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hington Court House, Ohio) especially if they ar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y name.  In these cases, the city or count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breviated.  Some of the abbreviations can only be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ve!  We apologize if we offend anyone's sensibiliti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nly a couple dozen such cities in the entire database.  N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cities are abbrev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Areacode also uses the following abbreviations in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s.  It does not recognize any substitutes for thes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  Thus, you can find the areacode for Rocky Mountai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k in Colorado by entering "Rocky Mountain NP, CO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ocky Mountain National Park, CO" would not find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BBREVIATION                 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AF       a U.S. Air Forc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N             a U.S. Nav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A             a U.S. Arm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M                     National Mon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P                         National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                      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                          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colleges and universities in the database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ily abbreviated because of their length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 are fairly intuitive and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y browsing through the state files if the program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ADIAN CITY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s of many Canadian cities are French in origin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hyphenated.  Unfortunately, these names ofte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unhyphenated.  We have chosen not to hyphenate these nam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gnorance or disrespect, but because it is easier and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space than a hyphen.  Likewise, all accents over lett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,`, and ^) which should be included, are omitt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of entering these characters proper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provides free technical support for PC-Area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echnical support, please call us at (408) 996-31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00 A.M. and 5:00 P.M. Pacific time (12:00 Noon to 8:00 P.M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).  You may als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end us a message on CompuServe (71160,756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s a several days to respond to CompuSer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btain the most recent version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or GEnie.  New versions are uploaded to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ost immediately after thei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ank you for supporting PC-Areacode. 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mprove the program, please write us.  We lov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 LEFT COA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Software also sells two other share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-- Exchequer and Mandelbrot Magic.  To order any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, call (408) 996-3130 or use the order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ccept VISA and Master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(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is an easy-to-use check writing and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IBM PC-compatible computers.  It is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me users and small businesses wishing to automat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paying their bills.  In addition, it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porting options.  For example, it allows the user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eckbook data by category or by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provide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pays your monthly bills with just 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looks just like a regula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makes balancing your checkbook easy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ll uncleared check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works with virtually all types of continuous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  The user has complete control over the che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supports an unlimited number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can store over 4000 transac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function saves the oldest trans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.g. at year's end), thus making room for mor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memorize all up to 255 predefin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s, withdrawals, deposits, service charges, etc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can be easily recalled and used when pay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assign a transaction to 255 user-defi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functions allow the user to sort the check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making tax preparation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split any transaction amount up to 10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it to separa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offers a wide variety of reports which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, 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S-DOS or PC-DOS Version 2.0 or higher.  It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Exchequer requires approximately 200 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Exchequer can be operated quite easily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-disk drive.  The program will work with any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s continuous-fe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Exchequer Version 2.1 is ju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(Version 3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 geometry has been used in the past to creat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any differing subjects.  From three-dimension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ndscapes in movies to an accurate cross section of the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s are at the leading edge of research in m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generates stunning color displays ("slide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and Julia Sets, a famous group of fract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has been called "the most complicated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."   Fractal geometry is a complicated mathematic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andelbrot Magic is easy to use and will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with a few simpl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delbrot Magic, you can create a new slide or load and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 from disk.  The program runs on virtually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 and supports four different color modes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20 x 200 x 4 colors) to VGA (640 x 480 x 16 colors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dapter you use.  Although the program offers thre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g algorithms, the user has complete control ov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ixel as well as the color palette.  Several differen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palettes are also provided.  The program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"animation" techniques which make the slide feature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things about fractals is that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the closer you get and the small-scal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large-scale details.  With Mandelbrot Mag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select any part of the slide to magnify.  You can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 various features of the fractal and reveal more det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create slideshows of up to 20 existing sl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 slide is an intensive computational task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ree to sixteen hours.  However, the program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8087 math coprocessor which will cut generation tim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 of 3 to 5.  You can also stop work on a slide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at a later time.  In addition,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, a memory resident program that can generate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while you run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includes a list of suggeste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slides and a list of suggested reading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xplore the theoretical foundations of fractal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runs on any IBM PC, XT, AT or PS/2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running DOS 2.0 or higher.  It requires a CGA, M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video adapter (EGA or VGA recommended). 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t least 200 K, 350 K and 430 K of free memory fo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and VGA equipped system, respectively.  An 8087, 80287 or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 coprocessor is recommended 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Mandelbrot Magic Version 3.1 is ju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/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for PC-Areacode, simply or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pies of the program. You may also order/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alling (408) 996-31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 to:                          Bill to (if differen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Method (please circle one):   VISA    MC    Check     CO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Card Number:_________________     Expiration Date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HIP M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PC-Areacode at $15.00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Exchequer at $15.00  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Mandelbrot Magic at $15.00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Back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 Residents Add Sales Tax =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pping/Handling (per order)                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$11.00 for Federal Express    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: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your copy of PC-Areacode (e.g. PC-SIG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a friend)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